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32.ZIP    CTS Serial Port Utilities,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3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remove ALL old versions of CTSSPU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ax numbers are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OS_FIX - a utility for your AUTOEXEC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Com port detection o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etMod(em) - a utility to regain control of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gUp - a utility to force the mod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dows setup test - verifies that the Windows por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or the computer by comparing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nd IRQs to those detected by the bios an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YSTEM.INI file. Thi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_FIX as well to make sure the setup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etup tests ar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list of IRQs that are constantly in use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6650 and 16750 UART support. These new UART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ing and flow control features. Complet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P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pecific test for a mouse/mode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m Identification report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identification commands (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roduction of an OEM version: "PortInfo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". See the file OE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3.2: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