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LINK   EXE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EE   EXE    -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DIT   EXE    -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DIT   DOC    - Edi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BAT    - Invokes CI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DOOR BAT    - Invokes remot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 COM    - Used during remot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OC    -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OC    - Common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PIF   DVP    - DeskView program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INK   ICO    - Windows 3.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INK   PIF    - Windows 3.X program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002  PNL    - Host mode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001  PN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1  PWF    -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NER2  PW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OC    - Chang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 SCR    - Sample AutoLog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JONES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     SC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 SC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INK   PHO    - Phon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INK   DOC    - Documentaion for C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 DOC    - Print this file to register C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