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REPLICA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Replica is a set of copyrighted programs developed by Douglas Thom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without charge, use and distribute exact copies of Tele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make and keep as many copies of the TeleReplica fi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distribute copies of the TeleReplica files to other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stribute ALL the files listed below and provided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s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charge for such distribution, provided that you in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spective customers that the payment is only for th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ir payment is not registration of TeleRepl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provide TeleReplica along with another product or servic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arge for that product or service, provided that your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s or clients are aware that they are NOT paying for TeleRepl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d that YOU have registered TeleReplica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use TeleReplica for as long as you wish prior to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you must register your copy as soon as you believe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gained from TeleReplica exceeds the registration fee. Sup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ll permit improvements to TeleReplica to be made, and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other products being made available on similar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eReplica is to be registered once for each simultaneous link.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ultant using one modem to support multiple clients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once (the clients do not need to register at all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eleReplica for other purposes), and a company running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with a single PC connected to a modem to prov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users need only register once. However, a compan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computers/modems/telephone lines to permit three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logins via TeleReplica must register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TeleReplica has been made available free of charge for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agree not to hold Douglas Thomson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the use of or inability to use this software.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son specifically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 In no event shall Douglas Thoms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any loss of profit or any other commercial dam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limited to 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Replica is not licensed to be used at all in place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on is not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distribute the source code, nor any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Replica you have created from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eleReplic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.doc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   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doc              user documentation in pla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doc          new features added to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exe              TeleReplica program to run on replic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hlp              on-line help for 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tr               sample configuration file for 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k.exe           batch file question and answ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check.exe         time check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dial.exe          telephone dialling program for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xtr.exe          interface program to receive files using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xts.exe          interface program to send files using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get.exe           file upload program for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host.exe          TeleReplica program to run on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hostc.exe         program to configure TRHOS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hostin.exe        installation program for tr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hostin.res        sample response file for TRHO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modset.exe        modem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modset.dat        sample setup data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put.exe           file download program for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remove.exe        program to remove TRHOS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rz.bat            script to receive files using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peed.exe         program to change display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tatus.exe        program to report status of T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z.bat            script to send files using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talk.exe          host/replica convers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fo.c            mini-computer link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