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BFort (VERSION 1.0)                  Copyright (c) 1995, John McS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shed in PC Magazine March 29, 1995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BFort by John McS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sometimes displays a warning message telling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re i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enough memory to run another program when you have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. This is caused by a lack of low memory, memory below 1MB. 1MB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lves this problem by preventing programs from using large blocks of it. The companion utility View1MB lets you analyze low memory by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about free and allocated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install 1MBFort, just copy 1MBFORT.EXE in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your hard disk. 1MBFort then can be launched in one of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use Program Manager to create an icon in your Windows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, or add 1MBFORT.EXE to the Load = line of WIN.INI.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hod is preferable, since it ensures that 1MBFort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MBFort operates invisibly, but you can tell it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checking the Windows Task Manager list. Next to the 1MBFor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in Task Manager is the number and size of the fragment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default, the fragment size is 10,240 bytes. This usually works f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you can change the fragment size if you have problems lau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hange the fragment size, use Windows NotePad or another pla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to edit the file called 1MBFORT.INI in your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lock size 1MBFort uses to create the fragments is set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:                     [1MBFORT]                    BlockSize = 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nnnnn is in the range 5000 to 20000 and indicates the bloc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bytes. If you enter a value below 5000, 1MBFort changes it to 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wise, values above 20000 are converted to 20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MBFort can be terminated by selecting it within Task Mana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the End Tas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hn McSorley is a programmer/analyst for the Information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at a major computer manufact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