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C Magazine, Volume 7, Number 12, dated June 28, 19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 "ALLKEYS -- Putting an End to Hotkey Hassles".  ALLKE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hotkeys used by pop-up utilities so thes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vailable to application programs. ALLKEYS is available in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, and .BAS formats.  A short documentation file is labeled ALL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rogramming:  PP712.ARC (SCANTD.C and TRYSTD.C)-- More C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time and date string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:  FSB.EXE and FSB.ASM -- OS/2 puts your computer's id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gets 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: SCRIPT.TXT -- Debug scripts to create 11 of Paul Som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s: Turbo Pascal code for SEEKing tex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Published:6/28/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N12.ARC is an ARChive file for Volume 7, Number 12. 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KEYS.COM, ALLKEYS.ASM, ALLKEYS.BAS, AND ALLKEYS.DOC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de from other productivity columns, including, FS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SCANTD.C and TRYSTD.C from Power Programming, and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to create many COM files from User-to-User. Also,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routines from Languages are includ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