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nSet</w:t>
        <w:t xml:space="preserve">                                       P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 Printer Setter (Non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mer: R. N. Wisan,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 Clinton Street, Oneonta, NY, 1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t Copyright: Enjo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2.96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What PrnSet is</w:t>
        <w:t xml:space="preserve">                                  1  What PrnSe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is a universal printer sett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gets its data from a data file, which you can mak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ext editor.  This makes it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to set the print control symbols for an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to select and organize the instructions you want t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PrnSet's re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can operate interactively through a menu, from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or direct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can send files to the printer from its menu; converse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redirect its output (instructions, files and all)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needs DOS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is non-resident.  It liv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ormally use a printer setter to prepare the printer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printing out a plain text file (like this document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sends its own printer control instructions (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) would over-ride anything you sent it with Prn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however, you can set something which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know about.  If your program can't switch between "draf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letter quality," for instance, you may find you can se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with PrnSet, and the program will leave i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Setting up: The Files</w:t>
        <w:t xml:space="preserve">                               2  Setting up: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ovided: PrnSet come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EXE   The opera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DOC  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DAT   The default data file for PRNS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.DAT   There may be other data files.  Their names 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printers they're f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PrnSet files, proper, some file manicuring to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o save space, they're packed into self-ex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ach with its own DOC file of instru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etting up: The Files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PGS     Used to count the pages and generally size up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printing it.  Tells how many pages,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per page, how long the lines, and other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       Breaks a continuous text file into page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s, footers and margins, if desired. 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ts of choic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2BOTH     Divides a paginated file in two: o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d numbered pages, the other containing the ev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rint the odd page file, take the paper out, 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 again other way up and print the even p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.  If necessary, Prn2Both can lay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able margins and reverse existing head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o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LER      Performs various file-manicuring function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ing it into smaller pieces, adding or 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s, inserting or removing form-feeds,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wanted blank lines, de-WordStarring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ange characters in th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ile which uses bare carriage returns to do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ing (CountPgs will tell you if it does)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 the text first, followed by CR and the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ores.  This makes the file unread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  Mangler can swap what's on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 of such a carriage return with what's beh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  Try it both ways, you'll se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self-extractor, you run it from a disk (or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plenty of space on it.  The self extractor then unp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 onto the default disk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file (also a self-extracter) contains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n't part of the PrnSet group.  If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make plain ASCII files, you need a simple edit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E.EXE    Contains Terse (T.COM), a simple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s instruction manual in TER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a working PRNSET.DAT somewhere on your disk. 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it all along the path, so anywhere will do s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's on the path.  As supplied, PRNSET.DAT contains a t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board file.[1]  Look over the .DAT files.  If one seems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rinter, put it on your disk (and rename it PRNSET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nSet used to come with a working PRNSET.DAT, in fact th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normally use.  I've set up the billboard because it wa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for the non DOC-reading crowd to punch it up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nd: "for Epson LQ-800" and decide it wasn't for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Running PrnSet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you find one with the name of your printer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 it to taste eventually, but for now, pick out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that looks hopeful, just to see how PrnSe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Running PrnSet</w:t>
        <w:t xml:space="preserve">                                  3  Running Pr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PrnSet, both PRNSET.EXE and PRNSET.DAT must b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or somewhere on the DOS path, where PrnSet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full syntax for starting Prn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[[d:][\path]datafile] [{+|-}inst[/n]]...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rything after PRNSET is optional.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bare, it will use PRNSET.DAT as the default file, tak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at, and give you a menu to choose from. 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ata file, enter the name of the file with, op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and path designation.  If you give no suffix, PRNS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.DAT.  (If you've set a DOS path, PrnSet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ver it for your data file.  You really need to give a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 only if the file you want is NOT on the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(for "quiet") in the line suppresses the little no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ich PrnSet celebrat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enough to get you going in the interactive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{+|-}inst[/n]]..." options concern the command mode,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off explaining it to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Interactive Mode</w:t>
        <w:t xml:space="preserve">          3.1  The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PrnSet, type PRNSET and press &lt;Enter&gt;.  Soon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(emergencies over) you'll see a menu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PrnSet for Epson LQ-800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Help F2 DOS F3 Setup F5 Test  F7 Print F9 -&gt;File &lt;Esc&gt; Qui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isc         || Fonts        || Style        || Forma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||--------------||--------------||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[Reset Prn   ]|| Pica         || NLQ          || LMargi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nualStyle  || Elite        || Cond         || RMargi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VerySmall    || 15 cps       || Wide         || 8 Line/inch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ny         || Proportional || Underline    || 6 Line/inch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Italic       || n/180"/Lin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Dbl Strike   || SkipOver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SpScr        |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SbScr        |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||              ||              |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rrows move; &lt;Enter&gt; turn on/off; F10 sets prn;  Del clrs;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thing's gone wrong, there'll be a message like "Can'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DAT" in the bottom line.  In such a case, check to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The Interactive Mode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PRNSET.DAT is on the default drive or at least some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monitor is the old CGA type, you may see a not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you can't read the menu above, press the spacebar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, press the spacebar, and PrnSet will fix the screen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of fact, it'll automatically dump you into the re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 menu (see page 14) with everything set in black-and-wh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"Record this setting permanently? (Y/N)"  Answer 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fix up its own PRNSET.EXE, and also MANGLER.EXE,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A.EXE, and PRN2BOTH.EXE, if it finds them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Setting the Printer</w:t>
        <w:t xml:space="preserve">          3.1.1  Sett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all's well, first you specify what instruc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the printer; then you send them.  The menu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pretty well, and you can get some help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What to S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se the cursor pad keys to move the emphasized bar to the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ion you want to give.  Then press &lt;Enter&gt;.  One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instruction ON ("Tell the printer to tur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on"), another &lt;Enter&gt; toggles it OFF ("Te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o turn this off"), and a third toggles it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lent ("Say nothing to the printer about this feature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instructions (like "Pica") have no OFF instruction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just toggle between ON and silent.  Som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"LMargin") need a number, so when you toggle it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asked for "Number."  Type in what you want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Just type the first two letters of the instruction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percase or lowercase doesn't matter).  "EL" for "Elite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quivalent of moving to "Elite"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10.  As you enter instructions, the ones that are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ighlighted.  They aren't sent to the printer until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  Then, you get a solemn announcement to that effect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either Esc to quit or any other key to contin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nd several instructions at once, they'll be sen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der you punched but in the order of the screen, from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ttom for the left column, then top to bottom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nd so on.  Thus, if a later instruction cancels an 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r one, that's what you'll get.  For example, if you set "P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etting the Printer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" "Elite ON," "8 Line/inch ON," "6 Line/inch ON" from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t would turn on Pica, then turn on Elite (which canc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), then 8 lines per inch, then 6 lines per inch (canceling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nch), and you'd wind up with Elite at 6 lines per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why "Reset Prn" is put first, so it can clea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thing els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tell it to, PrnSet never clears the printer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successive sendings, even successive runs of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mulative.  If you send "Elite", quit PrnSet, run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nd send "Wide", you have a printer set for Wide E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Made a M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lear PrnSet by pressing Del.  That turns al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ions silent and puts the bar back at upper left. Thi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o the printer.  It just lets you start PrnSet a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 You'v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5, and PrnSet will send a test line of typ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Printing and Sending to Files</w:t>
        <w:t xml:space="preserve">          3.1.2  Printing and Sending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Files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7, and PrnSet will send a file to the prin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ldcards ("*" and "?") to say what files you want,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firm each file before printing it.  For spe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 and sent to the printer in blocks.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d after it starts, you can't stop it on a dime, bu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nd it will stop after the next block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 of this facility is to allow you to sit in Pr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a series of files, each with suitable printer set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dded FF's as you'd have to do if they end in the mi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e of a page.  The alternative is to make up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, calling PrnSet between them with command lin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irect PrnSet'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9, and PrnSet will ask you for a file na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one, everything which would normally go to the pr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at file.  To resume sending to the printer, press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; it's a toggle.  The point here is to allow you to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ontaining text(s) with suitable printer instruction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a printer somewhere and somewhen els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.DAT files, you can set up files this way fo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your own.  Also, by combining PrnSet with the 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Printing and Sending to Files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, you can pretty quickly set up files with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nd start it all print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nSet sends files to a printer, it adds a newline (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return and line-feed) to files which don't end with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do this when it send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Stepping Briefly into DOS</w:t>
        <w:t xml:space="preserve">          3.1.3  Stepping Briefly in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get to using PrnSet to make up files wit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, printer controls and such, you may want to use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that has to be launched from the DOS command line.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DOS door. That means you seem to be back at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.  From there, you can do (almost) any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rmally do at the command line.  When you're done,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return to Pr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notice the DOS prompt shows an asterisk (*) tha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re.  It's to remind you that you're not at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.  When you use this facility, PrnSet rema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's memory.  If you do a CHKDSK, you'll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"bytes free" is less than usual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keep in mind you're standing on PrnSet's shou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's easy to forget)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arning: if you've started to send things to a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, don't try to work the same file after you ste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oor. You can confuse the various sets of DOS into o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nd closing the same file several times.  It makes a m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Command Line Mode</w:t>
        <w:t xml:space="preserve">          3.2  The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know what's on PrnSet's menu, you may prefer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oofaraw and enter what you want directly at the DO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line. Naturally, if you want to run PrnSet from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have to use this method.  To do it, after "PRNSET 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're not familiar with this manoever, try this expe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: Do a CHKDSK and make note of the number of bytes fr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un PrnSet and press F2.  Do another CHKDSK and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</w:t>
        <w:t xml:space="preserve">             bytes free.  Run PrnSet again without doing an EXIT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nother CHKDSK.  Keep doing this until the computer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ses.  Either DOS won't run another PrnSet or another CHKD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nSet won't give you another DOS command line.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up all the available memory, as the CHKDSK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how.  If you're at DOS do an EXIT; if you're in Prn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ape&gt; to quit.  Keep doing this until you're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me DOS command line, without an aster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The Command Line Mode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NSET filename ", put a "+" (to say "Turn on") or a "-" ("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) and the name of the feature you want turned on o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Elite without going through the menu.  If all's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will confirm what it sent to the printer.  Otherwi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error message.  You can send several instructions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Elite, turn off italics, and set the left margin to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-ITALIC +LMARGIN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tter of fact, you need only the first two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(that's all PrnSet will notice) and they can b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 case.  You'd get the same effec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 -it +Lm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e number for LMargin is entered with a slash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2.  Remember, the full syntax for starting Prn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[[d:][\path]datafile] [{+|-}inst[/n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rules for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  <w:t xml:space="preserve">              - Each instruction must begin with either + o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ach instruction that requires a number must end with 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re n is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aces must be used to separate instructions from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re must be no spaces in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mand line mode, unlike the menu mode,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ecuted in the order in which they are give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pica +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printer set for elit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+p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it set for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is way, PrnSet reports what it's doing. 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+DB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The Command Line Mode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nset will repl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2.96 for Epson LQ-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lite ON" sent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bl Strike ON" sent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PrnSet from a batch file, you may want to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.  You can do that by redirecting the output to 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o a file if you want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SET +ELITE +DBL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goes wrong, you'll still get error messag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hear the warning "Beep/Bop".  (Don't worr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structions.  They will go to the printer regardles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sending the screen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insist on seeing and hearing nothing what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even the sounds and the error messages by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/Q.  If the line in your batch file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NSET +ELITE +DBL +BUNGLE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will do the job or make a mess, but it won't say a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Making a Data File for Your Printer</w:t>
        <w:t xml:space="preserve">                        4  Making a Data File for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PrnSet knows about your printer it ge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By default, it uses file PRNSET.DAT, thoug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it otherwise when you load.  If you have several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keep separate data files for them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to use the one you want when you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data file, you can use any text editor that ca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in from putting funny characters in the files.  (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for example, but only in the nondocument mode).[3]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work out in advance a list of the featur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from the menu and the ASCII numbers of the symb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ust be sent to turn each of those features on an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explore your printer's manual to find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you have nothing else, EDLIN, the silly line edit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with DOS would do.  Since I wouldn't wish EDLIN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, I've put a simple text editor called Terse on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erse is not in the public domain.  It'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program, copyright by Joseph (Yossi) Gil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you use it, you ought to pay up the reasonable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Making a Data File for Your Printer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rules for a PrnSet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itle: The first line is a title.  The first 18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 put here will appear after "PrnSet 2.96 for "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the menu.  Best use the name of the printer.  (B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. 4.1, "Hex Numbers and Characters," p. 10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ategories: Any line (after the first) which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qual sign ("=") will be taken as the name of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category name may have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may have up to four categories, and each categor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up to 17 instruction item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tems entered after a category name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tegory.  If no items are entered for a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tegory is ignored.  (If you enter tw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with nothing between, only the second one cou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tems: The format for an instruction item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= n,n,n...[#|$n].. [m,m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There must be a name (up to 12 characters)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l sign followed by at least one seri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The first series of numbers (n,n,n...) must be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(decimal) for the symbols to turn ON the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</w:t>
        <w:t xml:space="preserve">                  tion.[4]  I say again, ASCII numbers. Enter "Escape E"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,69.  If you want to put a character (instead of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number) in the file, you must precede it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 (\). "Escape E", therefore, c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: 27,\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The numbers must be separated with commas.  T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space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At any point in the ON sequence, a Dollar sign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al ($1 to $4) or a pound sign (#) will tell Prn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 a number from the user for the instruction (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Margin).  "#" tells PrnSet to get the number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byte.  "$n" tells it to get the number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string of n numerals.  If necessary, zero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ixed to make up the n characters: given $4, Prn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turn the entry "23" into "00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 prefer to use hex numbers or to enter (most)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, there's a way to do it.  See Section 4.1, on "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Characters," p. 10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Making a Data File for Your Printer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After the first string, you can put a spac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string of numbers to provide a turn-OFF in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.  If there's no OFF string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instruction takes a number (ON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or $n), PrnSet will send ON 0 for off.  (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for Left Margin, but not for Right Marg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it doesn't take a number, PrnSet will send n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l at all.  It will toggle between ON and sil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at's how "Pica" and "Elite" work on Eps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mments: Two kinds of comment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Semicolons and anything on a line after a semicol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gnored altogether, so you can use semicolons to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rks in your file.  Blank lines also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You can put comments in the menu itself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headings in the columns --labels, divid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.  To do this, begin the line with an @ sign.  A l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sign causes a blank row in the menu.  An @ sign follow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by a single character makes a row of that charact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- would produce a line of hyphens, -------,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column.  If you put more than one character (you'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up to 12) after the @, PrnSet will c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Using Hex Numbers and Characters</w:t>
        <w:t xml:space="preserve">          4.1  Using Hex Number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plained above, PrnSet normally accepts only decimal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, separated by commas, in the data file.  Some peop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Hex numbers (if nothing else, they're shorter),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enter the characters directly.  To make PrnSe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se forms, you put a dollar sign on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tring (the first string in the data file)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letter.  In brief, th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H =  Use hex numbers (wherever you need numb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C =  Use characters (or decimal numbers after a backsl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C or $CH =  Use characters (or hex numbers after a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H tail won't show, of course; PrnSet will bobtail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t the $.  Notice that you get your choice of decim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numbers, but you must stick to one or the other. 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both hex and decimal numbers in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 to use characters for most of your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$C after the title string.  This mode is a little trick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haracters, like "E" are easy to enter, but some, like "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e" are not.  What and how you can put these into the fil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s on your editor.  If necessary, you can use the backsla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y the ASCII numbers.  In character mode, to enter "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" you might use \027E.  Notice two things about thi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commas separating the characters.  Second, the Es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sing Hex Numbers and Characters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e character is represented with three digits. 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</w:t>
        <w:t xml:space="preserve">          the next three digits after a backslash are taken to be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alled for.  For numbers smaller than 100, you must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zero or two to pad it out to 3 places.  If you lik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$CH or $HC sets PrnSet for characters or backsla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</w:t>
        <w:t xml:space="preserve">          followed by hex numbers.  In hex, you must use exactly two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umber; "Escape E" could now be entered as \1BE.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in character mode, some characters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straight.  You can't enter a carriage return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</w:t>
        <w:t xml:space="preserve">          that ASCII number would merely cause a carriage return and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 the line at that point.  Nor can you enter a blank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blank space is PrnSet's string terminator sig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construed merely as the end of the string.  So to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, the pound (#) sign, and the backslash all have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l meanings.  You must enter these numerically or preced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ck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-Feed:       \012 (dec)  \0C (he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Return: \013        \0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:          \027        \1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Space: \   \032        \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und:       \#  \035        \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:      \$  \036        \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:   \\  \092        \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these data forms look, compare three of th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iles: LQ-800.DAT is the data file I use myself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-800. LQ-800H.DAT and LQ-800HC.DAT are exactly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n hex and characters-with-hex-numb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Helpful Hints About Data Files</w:t>
        <w:t xml:space="preserve">          4.2  Helpful Hints Abou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how a file should look, see any of the printer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pplied as a model.  A few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ach category will occupy one column on the menu, a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ve 17 instruction lines.  If you need more than t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have to devote a second category like "Fonts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nts Cont'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do the use of @ sign lines to make sub-hea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; each of them uses up one of the 17 lin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member that the order in which you put thing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the order in which they will appear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</w:t>
        <w:t xml:space="preserve">          5. If your editor can do it, you can put a genuine "esca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#27, 1B hex) or maybe a line-feed (#10, 0A hex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-feed (#12, 0C hex) in the file.  Don't try to copy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the printer, thoug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Helpful Hints About Data Files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at is the order in which (in the menu mode) they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the printer. Consider what must be done before w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a tab set, it may matter whether you se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or after a font width change.  Put "Reset Print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.  (Pointless to send other things and then rese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ant to reset and then s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e careful what names you use.  PrnSet recognizes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2 characters for command line entries or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on.  (It's not case-sensitive;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ount the same.) If you use "Superscript" and "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", PrnSet will treat them both as "SU" and you'll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ever comes first.  That's why my PRNSET.DATs call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erScript" and "SbScri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t's tempting to put everything the printer can do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ata file.  It may be better to keep the menu cle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ver use international alphabets, why clut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th them?  It's easy to edit your data fil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expand your offering. You can make severa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ifferent purposes.  Call for the one you wan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r copy it to PRNSE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the ready made DAT supplied on the disk are 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ve used.  Those printers will do lots of things I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ote into the file, because so far I'm not using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can, in a sense, create features your printer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y combining instructions it does have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LQ-800.DAT (for an Epson LQ-800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Style= 27,103,27,48  27,80,27,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Small= 27,83,0,27,80,15,27,51,16  27,50,18,27,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y= 27,83,0,27,77,15,27,51,16  27,50,18,27,80,27,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nual Style" is 15 char/inch and 8 lines/inch, which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an 8.5" x 11" pica layout onto a 5.5" x 8.5" pag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manual size binders (provided the file is pag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's).  "Very Small" and "Tiny" are both superscrip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/180 inches per line.  "Very Small" uses condensed p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17 characters per inch, while "Tiny" puts 20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ensed elite.  I may have overdo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you have trouble, you can make PrnSet report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ata it's getting from your file.  It puts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file, PRNSET.LST, and it's not a bad idea,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ke a data file, to see what PRNSET.LST will sh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5.4, p. 16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Printer Reset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Two Special Codes</w:t>
        <w:t xml:space="preserve">          4.3  Two Speci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 Printer Reset</w:t>
        <w:t xml:space="preserve">          4.3.1  Print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inter "reset" or "initialization" is supposed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rinter's default settings; that is, the conditio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en first turned on.  There are two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_________</w:t>
        <w:t xml:space="preserve">          In Hardware: There is a signal the computer can send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d to re-initialize the printer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e and hear the printer do a front-and-center,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ly as it does when you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Set has a special code, 0 0 0,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 Printer= 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RNSET.DAT, will put "Init Printer" into the menu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nd it, PrnSet will send the hardware reset signa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hear the click-jump as the printer sets itsel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________</w:t>
        <w:t xml:space="preserve">          In Software: Some Printers have a reset instruction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s you send any other printer instruction.  Almos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 can be reset in this way by Esc "@" (27,64).  A so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e reset is usually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kind of reset, you put it into PRNSET.DAT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instruction.  If your printer has no software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, you can make a sort of reset instruction by ma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a string that turns off everything you might have 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PrnSet will accept up to 40 numbers p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to see which of these methods you want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both of them; they have somewhat different effects. 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, a software reset wipes out all instructions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downloaded software font; a hardware reset wipe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.  Hardware resets may not work, however,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buffer.  Further, PrnSet's 0,0,0 hardware reset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perates only when you are sending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hen you've redirected output to a file (or to "PR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 Keyboard Entry on the Fly</w:t>
        <w:t xml:space="preserve">          4.3.2  Keyboard Entry on the 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asionally, you may want to send a string of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ver thought to put in your data file.  Beginning with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2.92, you can make a menu item to let you do it.  If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</w:t>
        <w:t xml:space="preserve">          four zeros, 0,0,0,0, for an ON string (and leave out th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), PrnSet will let you enter numbers for it when you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in the menu.[6]  Put something like this in the data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Keyboard Entry on the Fly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= 0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ll put an item named "Keyboard" on your menu.  When you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, it will prompt you for a string.  You must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hex or decimal numbers, with or without characters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le, and the prompt will remind you what that i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peat that sequence, turn on "Keyboard" agai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showing the string you gave it before;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or press &lt;Enter&gt; to keep it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pops up isn't a simple replica of what you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ranslated back from what PrnSet extracted from your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at PrnSet understood, press &lt;Enter&gt;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and you'll see what actually we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ny other datum, PrnSet will file what's in "Keybo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press F10 in the Reconfiguration Menu to fi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PRNSET.LST (see page 17 about filing data this way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 data form when when you file PRNSET.DAT,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the change will hold true for data entry and displ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is available only from the menu.  You can'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0,0,0,0 would be right in pure number modes.  I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Hex, it would be \00,\00,\00,\00 and \000,\000,\000,\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racters with decim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creen Colors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Screen Colors and Other Things</w:t>
        <w:t xml:space="preserve">                          5  Screen Colors and Other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Set has a built-in reconfiguration procedure. 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enu, press F3, and you'll get a differe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Reconfiguration 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1   Emphasized   F2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3   Plain Text   F4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5     Frame      F6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7    Reversed    F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o adjust foregrounds use F-keys plain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For backgrounds, use Ctrl with F-keys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o file current data press F10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&lt;Esc&gt; cancels changes       To accept the colors: &lt;Enter&gt;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, you can do two things.  You can adjust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, and you can make a record of the printer data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AT file to help debug a new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creen Colors</w:t>
        <w:t xml:space="preserve">          5.1 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Reconfiguration Menu, press the indicat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 menu will change colors to show what you'v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cycle.  Odd-numbered keys (F1, F3, F5) take you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cle one way; even-numbered keys go around the other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keys plain adjusts foreground colors. 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, hold down Ctrl while you press the keys. Experi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looks best depends on your taste and your monitor. 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tings I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text:      Green on Black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hasized:      White on Black     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:           Black on Brown     Black on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d:        Black on White    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like the setting, press &lt;Enter&gt;.  Before it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PrnSet will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this setting permanentl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Y, PrnSet will make the change permanent by re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art of PRNSET.EXE.  This works only if PRNSET.EXE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:\directory, so make sure you have it there when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Screen Colors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configure.  If they are on the default drive:\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, PrnSet will also set colors in PAGINA.EXE, PRN2BOTH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LER.EXE.  (COUNTPGS.EXE, PRNSERT.EXE, and Terse have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; they use whatever color they find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If You Need Black &amp; White:</w:t>
        <w:t xml:space="preserve">          5.2  If You Need Black &amp; Wh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monitor is a monochrome MDA type, PrnSet will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set the colors to black-and-white when it start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change "colors" with the Reconfiguration menu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atter if you want PrnSet to whiten its friends, Mang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, and Prn2Both.  Go into the Reconfig menu and chang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something else and back (say, punch F1 and then F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s PrnSet think you've changed something;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it'll go into its act and redo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black and white or a gray scale monitor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laptop/notebook computers, it may be difficul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Go to the "colors" configuration screen (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3) and press any F-key, F1 to F8, until the screen 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</w:t>
        <w:t xml:space="preserve">          clear.  The trick is, turn any foreground black, and PrnS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a straight white on black screen.  It will startle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ppens when you're using a color screen.  Fear not.  P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it will go back t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Warning About File Compactors</w:t>
        <w:t xml:space="preserve">          5.3  Warning About File Comp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 distribute them, the EXE files are in normal un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form.  Many people like to run an EXE file compr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LZEXE or PKLITE on their program files to sav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and its associated "Friends" work fine compres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but they can no longer be re-colored: PrnSet can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place to change when it tries to record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compress the files, get them color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 first.  Once the files are compressed, to re-color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o decompress them or (a word to the wise, here) d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 uncompress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Debugging Help</w:t>
        <w:t xml:space="preserve">          5.4  Debugg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're writing a printer data file, mistakes are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d often curiously hard to spot.  For this reason,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 debugging featu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rnSet is unable to load its data because of a defec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AT file (too much data, too many categories, etc.)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PRNSET.LST on the default drive:\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record of the data it succeeded in getting. 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, the  data in PRNSET.LST will be in the same format (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imal numbers, with or without characters) as the .D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Debugging Help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it isn't, the title or its $ string must be missing, er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us, or preceded by a semi-colon.)  If the data loads all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printer doesn't seem to be doing what you mean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PrnSet to create a PRNSET.LST by pressing F10 at the Re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Menu.  You get a chance, then, to change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 If you wrote the DAT file in numbers, it may be hel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 to see them printed out a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SET.LST should contain the title, The data forma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/hex numbers and characters/numbers), each of your cat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 names, and all the instructions.  For each instruc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two-character key PrnSet has constructed for it. 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duplicates something above, you'll get a warn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it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f the instruction is an @ sign sub-head marker, you'll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ubhead Marker: " followed by the marker it makes.  Oth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e, you're t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hether it takes a number, some numer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turn-on and turn-off instructions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ill follow the format of a data file as nea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  In numerical format, the numbers will be se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ated with commas.  In character format,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ings you entered with numbers turn up as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and vice versa.  Two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scape character (#27) is represented as "&lt;Esc&gt;"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oid confusion, if a real 5-character sequence, "&lt;Esc&gt;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s to occur, it will be displayed as "\060Esc\06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 decimal) or "\3CEsc\3E" (if you asked for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lace where run-time numbers are insert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find a "#" if the instruction takes a number;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akes numerals, there'll be dollar signs: "$$"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numerals, "$$$" means three, etc.  If you need real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$ signs in your file, you'll have entered them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numbers or with a preceding "\", and that'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'll be in PRNSE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 should all be the same as what you've put in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f course, but they aren't just reprinted from you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reconstructed from the data as PrnSet absorbed it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ell what's going down properly and what isn'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:  Update History</w:t>
        <w:t xml:space="preserve">                             Appendix A: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December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idatas, it turns out, want certain  numbers (left margi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) entered as strings of numerals.  So provided in 1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provision made for comments i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February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change: screen colors specified with typed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jiggered with DEBUG or disk editor without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r Turbo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June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inor change to make recovery from off-line printe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.  A minor cost for this is giving up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 output to a file by changing a constant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 Novem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ation option added, so user no longer need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Just to be sure, maximum length of print contro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reased from 24 to 40.  Help screen prettied up som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  Also Novem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more polished, and reconfiguration can be do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Pr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The less said about versions 1.6 and 2.0 the better.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 Decem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in Turbo Pascal 4; smoothed and slightly shrunk;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n .LST record automatically if error prevents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Reconfiguration procedure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  March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handling of disk and printer errors.  Reconfiguratio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lors E88.EXE if it's on the default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3  August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unction: copy a file to PRN without leaving PrnSet. Blo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files for speed.  Handles line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4  August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inline "BlockPrint" procedure to feed text to printe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7h.  Much faster, though less ingenious than 2.3'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5 August, 1988 (busy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6 Sept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d a loose cannon in the BlockPrint routine.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as fine; bug showed only when printing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61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</w:t>
        <w:t xml:space="preserve">          2.5 and 2.6 checked too thoroughly for printer error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</w:t>
        <w:t xml:space="preserve">          printers never "acknowledge."  Should be ignored. Mayb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will let the messag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70 Octo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versions of 2.6 had various unreliabilities, mos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.  These are now (I hope) fixed, and the error tr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is somewhat improved.  Yes, you can BlockWrite to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if you Reset or Rewrite to RecSiz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, LPT2,and LPT3 get special treatment.  I'd apprecia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one who's tried Prnset on a seri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71 Nov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(* and ?) can now be used in file names.  Smoot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and bulletproofed as far as I can,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ke a mess by opening the drive door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2.72 &amp; 2.73 Dec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l changes, mainly in getting file names from user and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ng data in bungled outpu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0 March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ssociated text file tools added: Pagina, Prn2Both, Mang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CountPgs (which has been around for a while).  The onl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nSet proper is the ability to re-color its "friends"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drive:\directory when the reconfig func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1 April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ed a 2.80 bug (wouldn't file data for debugging) and ad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oor.  2.81a slightly smooths and bulletproofs it.  2.81b &amp;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 screen attribute handling on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2 June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set capability added along with some com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y may be improvements) in checking for missing o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bug in file printing routine repaired.  (It would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printer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2 makes an improvement but not a full cure.  The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check printer status and when NOT to check. 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3 and 2.84 make further improvements.  2.85 fixes 2.82-int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d bungle about command line instructions and removes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d of file being printed or copied. (Matters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redirected to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86 Januar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s a bug in the path-searching routine (it would ha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read an environment string more than 25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beginning of the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6b adds a correction to the path searching routin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doesn't overlook the default drive.  2.86c cures a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ug.  2.86d enlarges the title string to 18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6e sends output to standard output and/or standard err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0 November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H-P printers, numbers or numerals entered at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an be put anywhere in the instruction's ON string (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ly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nd dividers can be put into the menu columns to mark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1 Septem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can be made with hex numbers (instead of decimal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haracters.  PRNSET.LST debugging information file wa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uplicate instruction ID's.  2.91a cleans up the trea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scape" character in PRNSET.LST. 2.91b &amp; 2.91c neate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.LST.  2.91d uses "Reversed" color for text entr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everse of "Normal".  Also fixes buglet about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struc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2 June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unction: It's now possible to make a menu item that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entry of keystrokes from the keyboard.  To check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file data into PRNSET.LST repeatedly.  (Each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last, though.)  2.92a fixes a bug in the hand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di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3 October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 repair: File copy can access Read Only files.  (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's reset balks at read only non-text files.)  2.93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s this bug the right way (it's really only 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3b January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or bug fix to prevent reconfig function from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compressed (PKLITE or LZEXE) files.  An important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s that E88, the text editor in the "PrnSet &amp; Frien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has been replaced by Terse (T.COM).  Terse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e CR'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: Update History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4 June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color configuration screen, turning any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black gets you a black-and-white screen, thus punching 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an invisible screen eventually makes it visible.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fter seeing what happens on a black-and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5 Novemb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 the use of bright background colors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96 Decemb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UIET option (no report on screen when running fro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  added for use in batch file.  Also, now can work o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part  of) 43 and 50 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:  About Updates</w:t>
        <w:t xml:space="preserve">                              Appendix B:  Ab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to my programs appear irregularly and sometimes f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ly, as bugs or suggestions are brought to my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make no charge for these things, I can't affor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o every software library and BBS which may be car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As of this writing, one place I do make an effor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date is Nelson Ford's "Public (software) Library.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sL is prompt both in updating their material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their orders, they're one place where you can be 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y latest efforts.  It is not unethical to take my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</w:t>
        <w:t xml:space="preserve">          grams off a PsL disk and package them yourself.  (It is unet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bably illegal to copy the whole PsL disk includ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the PsL's own explanatory files and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urse, people who send me useful suggestions an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liable to be sent a copy of the fix (if I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.  They are also liable to be drafted into my Beta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mer: R. N. Wisan, December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 Clinton Street, Oneonta, NY,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Set 2.96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ents</w:t>
        <w:t xml:space="preserve">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What PrnSet is 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Setting up: The Files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Running PrnSet 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The Interactive Mode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1  Setting the Printer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2  Printing and Sending to Files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3  Stepping Briefly into DOS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The Command Line Mode 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Making a Data File for Your Printer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Using Hex Numbers and Characters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Helpful Hints About Data Files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  Two Special Codes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.1  Printer Reset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.2  Keyboard Entry on the Fly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Screen Colors and Other Things 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Screen Colors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If You Need Black &amp; White: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Warning About File Compactors 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  Debugging Help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 Update History 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:  About Updates . . . . . . . . . . .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