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CHK.EXE demonstrates the speed at which QBTREE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mpts you for the test drive, first.  Give it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you have.  If you are using a floppy-only system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M disk if you want to see the performance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wo tests can be done.  The first, PutKey()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and data file, adds a single key record comb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Key()'s the number of keys you tell it to.  This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how quickly QBTREE will let you reindex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test, AddRecord(), creates the key and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Record()'s the number of keys and record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.  This test will indicate how quick QBTRE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t cas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est that is left to the programmer is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xt(), GetPrev() performs.  Believe m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ed.  This test indicates how quickly QBTREE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