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CONVER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SCRIP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CON10.ZIP is a temperature converting and charting program.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F or C. The program can convert one temperatur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can input a lower and upper temperature range with an incremen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are displayed to the screen, up to the number of lines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or can be printed to the limits set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py of QBASIC.EXE is required to ru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ncludes the file TEMCON.BAT   This batch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TEMCON and return the user to the operating system (dos prompt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EMCON.BAT as written the files TEMCON.BAS and QBASIC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 the dos directory on drive 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program type "temcon" at the dos prompt. The program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started within the QBasi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he directory where TEMCON.BAT is located is in your pa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n be started from an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CON.BAS  Temperature converting and char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CON.DOC  Program do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CON.BAT  Batch file to start program and return to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when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CON is distributed as SHAREWARE. If you have any problems,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or suggestions contact the author. Please feel free to upload, cop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give this program to anyone. If you find this program useful send a dol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to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Mail: John G. Jan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0 Cl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alo,NY 14212-1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az409@freenet.buffalo.edu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716-893-1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