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VSPRITE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QuickBASIC 4.5 and Microsoft Professional BASIC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prite/graphic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released as shareware, it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as long as none of the files are modified i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PRITES is a collection of graphic routines designed for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in VGA mode 320 x 200 with 256 colors.  By using a "tweaked"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it allows you to have four screen pages which can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cker free sprite animation with page-f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riginally wrote these routines for myself because I want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ame but, after spending four months programing, I decided to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lease this library to make it easier for other progra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lot of new features and improvements I want to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version like smooth scrolling, user defined fonts, coll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additional sprite support and more.  If I get enough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even thinking about writing a specialized gam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 and find it useful and you want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, please send $15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the lastest version of VSPRITES +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 I will also send you a shareware screen capture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DUMP which can be used to grab screens from you favorite pai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V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REGISTER.FR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had Al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Route 1 Box 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Reed City, MI 49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you can also reac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nternet  : clay@umcc.umi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HE ABYSS : 616-832-1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