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SIZE: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for Sample Siz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IZE:   Consultant  is  a prompt  driven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 the  sample   size  requirements  for 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and  tests  of  significance.  When  constru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ce interval for  a single population  mean o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wo population  means based on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, PC-SIZE  calculates  the  sample  siz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with  a prespecified  amount  of probabilit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does not  exceed a  specified length.   For te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, PC-SIZE  calculates the  sample siz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a specified amount of  power and calculates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cific sample  sizes for  three experimental 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he means of two independent samples, comp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 of  paired  data,  and  comparing  proportions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y obtain sample size estim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ations  cost  time,  money,  and  manpower.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ful to collect more data than necessary. 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ful to undertake a  study where sample siz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 revealed the  impossibility of  collecting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answer the resear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 and   original  code   copyright  1989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rd E. Dallal.  Please  acknowledge PC-SIZE: Consul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nuscript that uses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are  provided "as  is"  without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Intervals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of Significance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 samples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qual sample sizes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ed data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specific sample sizes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tails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pproximation--Confidence intervals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pproximation--Tests of significance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of relative differences in population means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: Tests of significance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eriod cross-over desig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 a single sample to a known standard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 to Post-treatment changes in two in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ssues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ying the experiment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measurements over time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tailed tests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s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and shareware notices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, version 1.0, was written in 1985 to help with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s a statistical consultant.  It saved me from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ample size  calculations by  hand on  the spot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disastrous consequences  from a  slight slip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me  to  avoid   breaks  in  continuity  from 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sessions prematurely so that I could obtain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estimates in unpressured surroundings. PC-SIZE, the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someone  familiar with the  theory of samp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ion who   needed a  way to carry  out the 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reliably.  In 1986, PC-SIZE was mad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wanted  this  capability  at  their   finger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llal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PC-SIZE  proved to be  an effective  te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 Students were freed  from the burden of grappl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nd  carrying out  calculations by  hand, but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hey began to  ask for a  program that  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 more detail.  That program is PC-SIZE: 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timates from PC-SIZE:   Consultant will be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ose obtained from the original PC-SIZE, but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-SIZE: Consultant  should prove  more straightforwar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sual  user.    Sample  size  calculations  can  now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not only by  professional statisticians but als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ors who initiate the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PC-SIZE:  Consultant.  With  this progra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able  to obtain  sample  size estimates  for  a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xperimental situations.   No computer program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you  into  a  trained  statistician, but  if  a  tas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narrow and  well-defined (such  as calcul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) it is possible to duplicate what go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sulting session with a professional statist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important rule for achieving a successful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"Be honest."   If  your experiment  is one  of tho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can handle, the program will  serve you well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o hard  to shoehorn  your study into  this progra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estimates may have  no relevance to your 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is  no different  from any  other self-help  too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opportunity to  act without having an exper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but it places on you the responsibility for knowi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verextending yourself.  There are many fine book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ine, home repairs, and auto mechanics, but the read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when it is time to put the book aside and call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, carpenter, electrician . . . or statist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ost important rule for achieving a 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, "Be honest."  You will be asked for your best 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any  aspects of  the  experiment you  are  consid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s can change dramatically with th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in response to the prompts.  Decrease the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asurement error by  30%, for example, and the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estimate is cut in half.  It might seem tempting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stic estimates so that the sample size requireme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uced  to manageable  numbers, but  the only  thing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 accomplish  is  to  divert  valuable  resour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that should never have been under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eedback is appreciated.   Please let me know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program prompts contain any ambiguities o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ything that could  have been explained more  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not expect to  broaden the scope of  the program , but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PC-SIZE to excel a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 is  a  prompt driven  program. 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that appears  in square brackets  is a default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obtain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 gives  sample   size  estimates  for 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to be shorter than  a given length with a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probability.  The confidence intervals can be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opulation  mean  or  for the  difference  betwe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 based on  independent samples.  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for  the  difference between  two  population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paired samples  can be obtained  by using the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option and answering the  prompts in terms of the 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gives  sample size  estimates and  performs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for three hypothesis test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mparing means from two independent samples. 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ependent when there is no special relationship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imental units in the two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paring  means  from  paired  samples.    In 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there  is  a  relationship  between  the  experi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  Two measurements may  be made on the same  individ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wins, on siblings, or on sp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mparing  two  independent  proportions.    Thi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ituation  1, except that  the proportion of 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ng  a  particular  characteristic--for  example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  of   individuals   with  heart   disease--i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ew  situations  describe  the  vast  majority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experiments.   Theorists have been  able to  de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for almost  any special situation  but, in  pract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complicate formulas often serve u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,  for  example,  a  comparison  involving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s.   The hypothesis  of no  treatment differenc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ested  by  using  analysis  of  variance  techniq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ormula  that specifies the  sample size nee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his hypothesis, but the numbers may not be adequ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analysis of  the data.  The  sample size  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how many  subjects are  needed to  achieve a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when  testing  whether  the  three  samples  com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s with equal means, but  the sample size may be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or determining the specific differences among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3  treatment  groups  are expected  to  have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of  A=1.0, B=2.0,  and C=2.5,  with a  within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 of  1.0 .   The  sample size  formul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variance says that the experiment must includ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per group  to have an  80% chance of  esta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means of  the three  groups are  not all  equal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size  of  10  per   group  gives  an  88%  chance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that A and C  have different means, but it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56% chance of establishing  that A and B ar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19% chance of establishing  that B and C are 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fference between B and C is the main reason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, a sample size  of 10 per  group is much  too small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of 64 per group would be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DENCE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ple  size  needed  to  insure  that  a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will be no longer  than a prespecified value 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4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amount of confidence in  the interval.  All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being equal, more observations are needed to produ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of greater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length of  the interval.   All other thing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, more  observations  are  needed to  produce  a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bability that the interval does not exc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ength.   More observations are  needed to 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ability  that  the  interval  does  not  excee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 variability in the  individual observation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ings being equal, the  greater the variabilit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 more observation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ility  may  be  specified   as  either  a 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or  as  an  interval  that  contains  a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 the  data.     Most sample  size  formula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terms  of the standard  deviation, but  researc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ften  uncomfortable   estimating  standard   dev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ors usually find it easier  to specify the width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val that is likely to contain mos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sks  for  the  percentage  of  the  data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and then for the width of the interval.  PC-SIZ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normal percentile  z that contains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between  -z and  +z.   The standard  devi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as  the width  divided by  2*z since,  for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data,  the  specified percentage  of 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ithin z standard deviations of the popul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S OF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pendent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size estimate depends on 4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level  at  which  the  null  hypothesis  of 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will be  tested.  This  is typically 0.05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.  The level of the test is the probability of repo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f there is  really none.   All other thing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, more observations are needed to reduce the  prob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king suc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likely  difference between  the means  of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s from which the samples are drawn.  The small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, the larger the sample size needed to estab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kely  difference  between  the  means  of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s  may  be  specified   in  absolute  units  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mg/dl,  43 days)  or  as  a  percent  change.    Wh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in absolute units, PC-SIZE: Consultant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specifying the individual means or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ample size estimate depends on the sig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difference.  A difference  of -6%, for example,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 results from  a difference  of +6%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s  that if  the larger  mean is  6% great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, then the smaller mean  is 5.7% less than the  lar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6%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measurement error,  the  inherent variabilit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process.   The larger the  measurement erro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e sample size needed to establish a given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error may  be specified as  either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r an interval that contains a specified 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.   Most sample size formulas are written in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tandard   deviation,  but   researchers  are  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fortable estimating standard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sks  for  the  percentage  of  the  data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and then for the width of the interval.  PC-SIZ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normal percentile  z that contains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between  -z and  +z.   The standard  devi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as  the width  divided by  2*z since,  for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data,  the  specified percentage  of 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ithin z standard deviations of the popul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ower, the  probability  of  detecting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.   The  larger the  sample  size, the  grea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of  establishing a  given  difference. 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value is 80%.  Values less than 80%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d too  small  to  justify the  cost  of  the  experi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ies larger than  80% are  nice, of  course, bu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prohibitively large or costly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 samp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llows the user to specify the ratio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, sample  1 to  sample  2.   Calculations are  driv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1.  The estimate for the second sample size is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ividing the first sample  size by the specified rati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the smallest integer no less than this valu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an lead  to situations where  the estimated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 not  precisely in  the  specified ratio  and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ing the ratio will produce slightly different estim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ith  a difference  of 3,  within group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f 4.7, level of test 0.05, and power at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         Sample Sizes        P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50             91, 37          .90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40             37, 93          .9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sks for the  expected difference and an 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ability  OF THE  DIFFERENCES.   Variability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a standard  deviation (The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is  also known  as the standard  erro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)  or  as  an   interval  containing  most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, a researcher will have some idea of the var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dividual responses but  not of their differenc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lation between  the two responses  can be  estim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nce (the  square of  the standard  deviation)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can be obtained by using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(X-Y) = var(X) + var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* corr(X,Y) * sd(X) * sd(Y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var(X) is the  variance of X and  sd(X) is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.  If the variances  of the two responses are  eq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on redu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(X-Y) = sd(X) * SQRT{2 * (1 - corr(X,Y))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the correlation between the two measurements is  0.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eviation of the difference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of the individual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uses formulas  3.18 and 3.19  of Fleiss (1981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ample size  for a test of  the equality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.  (Note:  The formulas and table in Fleiss  (198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substantially  from those  in Fleiss  (1973).) 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s  a large  sample approximation  based on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heory.   The user is  prompted for the  valu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 under the alternative to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ample sizes: In some instances the values 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C-SIZE will be 1 greater than those in Fleiss's Table A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  has  apparently  taken  the  values  produ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nd rounded to the nearest integer.  PC-SIZ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llest  integer  not  less  than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qual sample sizes: The user specifies the ratio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s, sample 1 to  sample 2.  Calculations are 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ample 1.   The estimate for sample  size 2 is obta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ing sample 1's size by the specified ratio and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st integer no less than this value.  This 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d to  situations where the  estimated sample siz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cisely in the specified  ratio and where switc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' labels and inverting the ratio will produce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estimates.  For example, (cf.  Fleiss, 1981,  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est 0.01, power at alternative 0.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1      P2    Ratio(1:2)  Group 1     Group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5     0.40      2.00       531        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40     0.25      0.50       266         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ample sizes consistent with the specified ratio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ess than the estimates produced by PC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OF SPECIFIC SAMP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can calculate the power of specific sample 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ternative  to  equality  of  means  or  proportio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same way as when estimating a sample siz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alue, final value, and  an increment of the group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must be  specified, as well.   For example,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lculated  for group  1 sample sizes  of 40  to 60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arting and final values differ by no more than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crement will  be requested since  it must be  1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 final values  of  the group  1 sample  siz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, the next prompt asks for the group 2 sample siz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ratio of the  sample sizes, to make it 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power calculations for publis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generates reports of its 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rm suitable for inclusion in manuscripts and propos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can be printed on screen or in an ASCII tex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reports are placed in  a file, they are also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reen.   The name  of the  output file  cannot b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PC-SIZ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of power calculations  contain only the pow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ample siz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 Consultant  is  written  in  Microsoft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.  The program  was compiled with all  opt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  Double precision arithmetic is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Approximation--Confidence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uses the usual large sample approximation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for  intervals whose expected  length is clo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upper  bound,  namely  (s*z/w)**2  fo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and 2*(s*z/w)**2  for the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opulation means based on independent samples, where 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common)  population standard  deviation, w  is the  ha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(length/2) of  the interval,  and z  is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ile  of  the   standard  normal   distribution.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that the length of  the interval is less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pper  bound is calculated  at this initial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truncated to the nearest  multiple of 10 if the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exceeds 1000, and for successive increment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bability is achieved.  The increments are 1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s of 1,000, 2 below 5,000, 5 below 10,000, and 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  The  probabilities  are  obtained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qualities preceeding expressions (7) and (9) in Kupp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fner for sample sizes  less than 500.   For sample siz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or  more, the  F(1,n-1)  and F(1,2n-2)  distribu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 the  chi-square  distribution with  1  degre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Approximation--Tests of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invokes a  "large sample  approximation" (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entral chi-square  distribution  in  place  of  the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F) to get a rough estimate the necessary sample 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rge sample estimate is 500 or more, only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o less  than this estimate  is report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central F  distribution is  used to  obtain th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.  Calculations  start at 1 less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part of the large sample approximation and continu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1 until the required power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s are handled differently; only the larg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 is used, as described above under "Propor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of Significance for Relative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will calculate the  sample size for comparing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that differ by a relative percent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 absolute  amount.   The  within  group  variabil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a percentage of the popul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ta  method  is applied  to  the logarithm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 so  that  the  usual  calculations  for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can  be applied  to  the logs.    If one  mea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*(1+e))-% of the other mean and each population'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is  (100*d)-%  of  its  mean,  then  the 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of the natural  logs is approximately log(1+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 within group standard deviation of the logs is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has been  checked against a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ries form tables 2.3.4, 2.3.5, 2.3.6, and 2.4.1 of Co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7) and table A.3 of Fleiss  (1981).   No differenc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observed  except   for  those   already  mention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 where Fleiss appears  to round fractional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C-SIZE reports the next larg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PPLICATIONS:  Tests of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period cross-ove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 period  cross-over design  can  be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t-test with one fewer error degrees of freedom th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ired  t-test  based  on   the  same  total  numbe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.  Proceed  as for  a paired  t-test, obtai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of 'n'.  For each sequence (AB, BA), take  (n+1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 if 'n' is odd, 1+n/2 if n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ng a Single Sample to a Know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 of a single sample can be compared to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by using the paired  t-test mode.  Set the  "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" to  the expected  difference between  the 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 and the known standard.  Set the "estim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of difference" to the estimated 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- to Post-treatmen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wo Independen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can be  used to compute  sample size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- and post-treatment comparisons between two  regim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subject receives only one regimen.  This examp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rticular   interest   because  it   involves  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differences, that  is, the most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 usually  the difference  between  the  pre/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for the two reg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one regimen is an active agent (treatmen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s  a  placebo  control  (control).    There  ar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that might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oes the treatment group change ov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oes the control group change ov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re the changes  in the treatment  and control 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sizes needed to answer questions 1 and 2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using PC-SIZE for  paired samples.  The pair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) are the pre- and post-treatment measurement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difference) made on the  same individual.  To obta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, it is necessary to provide best  gu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likely  pre-  to post-treatment  changes  a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3 asks about the difference between the  pre/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or the difference between the differences!)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bout independent samples in which the respon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pre- and post-treatment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Does  vitamin  C  supplementation  affect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lipoprotein (HDL) lev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tests are to be carried out at the 0.05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ificance, 80-% power is required, and the best  gu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ikely  changes  in  HDL  levels  are  2 mg/dl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(due to  heightened awareness  from particip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udy) and 6 mg/dl  for those given  vitamin C.   Sup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eviation for a single HDL measurement made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section of individuals is known to be about 8 mg/d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lation between pre- and post treatment HDL level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be around  0.70.  Then  the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is expected to b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2 = [ 8 * SQRT(2 * (1 - 0.70)) ]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whether the control group changes over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ired t test portion of PC-SIZE is used with an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 2 and  an estimated  standard deviation  of 6.2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 sample size  estimate of  78 control  subject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vitamin C  group changes over tim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t test  portion of  PC-SIZE is used  with an 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 6 and  an estimated  standard deviation  of 6.2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sample size  estimate of 11 vitamin  C subject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vitamin C and control groups diff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samples portion of PC-SIZE is used with 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2 and 6 (or, equivalently, a difference of 4)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standard deviation  of 6.2 to  obtain a samp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of  39  per  group.     Unless  it  is  import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the  change  in the  control  group over  tim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ould be carried out with 39 subjects 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ying the 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ful approach to sample  size estimation is to 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eriment to the more important two group comparis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largest  sample  size  required  by  these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s as the common sample size for all groups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there will be  a good chance of  a successful outcom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stimates are correct.   This method often uncovers 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ime and resources  can be saved--by eliminating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eatments and  conditions that, upon  reflection,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to the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Measurements Ov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experiments involve measuring individuals'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ime.  Sample size estimation can be carried out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mmaries of  the responses that  will be subj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Examples of such summaries are time to peak,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aks, average response, and area under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Taile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treats all tests for equality of population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portions as two-tailed tests, that is, it assum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l hypothesis of equality will be rejected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ample has the greater mean or proportion.  No pr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for one-tailed tests, where the hypothesis of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jected only if one particular group has the greater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tailed tests  are inherently  unsound.   There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where  differences in  a particular  directio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esting.  The usual example given to justify th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tailed tests is that  of comparing a  new treatment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treatment.   The  test should  be one-tail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goes, because  the only  way the  new treatme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 the standard  treatment is  if the  new treat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 be better; significant results favoring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 do  not  matter.    The reasoning  is  flawed.  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 want  to  know   if  the  new  treatment  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worse than  the standard treatment,  if on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why the new treatment was propos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nswer  this  criticism  of  one-tailed  tests,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ts have proposed the use of unbalanced two-tailed t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for which  the rejection of  equality of means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differences in one direction than the other.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 example, an 0.05 level test might be constru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comes that  have a  probability of  0.04 favoring  the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 and  0.01 favoring  the  standard treatment.)  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re  is  no   standard  method  for  choos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ies, analysts have stayed with the usual  two-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which assigns the same probability to each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makes  use of  the following  published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run in double pr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DJ  and  Roberts DE  (1975),   "Algorithm  AS 91. 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 of  the   Chi-squared   Distribution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4, 38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attacharjee GP (1970),  "Algorithm  AS 32. 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Integral," Applied Statistics, 19, 285-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 GW, Martin KJ and  Thomas GE (1977),  "Remark AS R19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AS 109.    A  Remark On  Algorithms  AS  63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Beta  Integral,  and  AS  64:  Invers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 Function Ratio,"  Applied Statistics,  2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(1973),  "Algorithm  AS 66. 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 KL and  Bhattacharjee GP  (1973),  "Algorithm  AS 6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omplete Beta Integral," Applied Statistics, 22, 409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and Evans JO (1974), "Algorithm AS 70.  The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the Normal Distribution," Applied Statistics, 2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 (1966), "Algorithm 291.  Logarith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Function,"  Communications  of  the  Associa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hen J (1977), Statistical Power Analysis for the  Behavio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ces, revised edition.  New York:  Academic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 (1986),  "PC-SIZE:    A  Program  for   Sample-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s,"  The American Statistician, 40,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 JL    (1973).    Statistical  Methods  for  Rates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. 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 JL    (1981).    Statistical  Methods  for  Rates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, 2-nd ed. 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pper LL and Hafner KB (1989),  "How Appropriate Are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Size  Formulas?,"   The American  Statistician,  4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1  allows for  printing  of larger  number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repor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ize/Relative/Interval, 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val is  now reported bac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ample size  calculations  in 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corr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prompts rewritten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AND SHAREWAR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 distribute   unmodified  copies   of   PC-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nt and its documentation  provided there is no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a duplication fee not to exceed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is shareware.  If you fi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ful,  a non-exclusive  license fee of  $15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author.  Instructors may duplicate a license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lassroom use for a fee  of $5 per student.  Student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ir copies at the end of th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High Plai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over, MA  01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ty      Fee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                      each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SIZE: Consultant           x  $15 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cense fee)       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 users              x   $5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disk            x   $5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% Sales Tax (MA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make check payable to Gerard E. Dall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a copy of this invoic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