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</w:t>
      </w:r>
      <w:r>
        <w:rPr/>
        <w:t>PETRAN THETA SOFTWARE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                      </w:t>
      </w:r>
      <w:r>
        <w:rPr/>
        <w:t>PRODUCTION                     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                       </w:t>
      </w:r>
      <w:r>
        <w:rPr/>
        <w:t>PRESENTS                      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</w:t>
      </w:r>
      <w:r>
        <w:rPr/>
        <w:t>NEW MAILWARE FOR PC WITH DOS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SimTel release           theta@vszbr.cz                 10.0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 IF YOU WANNA DISTRIBUTE THIS PACKAGE, DISTRIBUTE ALL FIL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VERSION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.DOC        1st release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COM           1.4                 little TSR to show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.COM         1.35                TSR to convert HEX, DEC &amp; B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.COM         1.13                TSR to terminate stran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ECK.COM       1.07                TSR to get info about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.EXE        1.01                Editor for infos made by 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IR.COM         -                  TSR to save&amp;restore pat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.COM        1.02                TSR to make fil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COM        1.12                TSR to flush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FONT.COM*    1.41                TSR to install Czech font (8x16)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EXE       1.02                WAV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   1.02                Documentation for WAV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INFO.EXE      1.01                Informations abou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.COM          1.0                 Gif viewer using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EXE         1.13                Informations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EXE           -                  tells you what kind of CP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AK.EXE       1.32                Delete every *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ZBAK.EXE*     1.32                Delbak.exe in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ITCH.EXE      1.0                 Turbo switcher (made with TOM's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zech, other programs ar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See informations at the end of this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S.COM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resident which shows you actual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key is RightSHIFT+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ments: videomode 2, 3, 82H or 8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well on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NUMS.CO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</w:t>
      </w:r>
      <w:r>
        <w:rPr/>
        <w:t>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which can convert numbers in HEX, DEC, BIN and shows you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ng key is ALT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finish nums you can press ESC (normal exiting)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keyboard buffer with selec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ments: I hope it works at every 80x25 text mode (VGA,EGA,CGA,H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BOSS.CO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</w:t>
      </w:r>
      <w:r>
        <w:rPr/>
        <w:t>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ident which can terminate every program where standard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ng key is LeftSHIFT+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grams do : Save every INT routine pointer when first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press both shifts it will resto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s, change video mode to 3, turn of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8 calling speed to 18 times/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using this program in protected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FCHECK.COM &amp; FEDIT.EX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5  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program FCHECK.COM writes notes about every opened file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xt file called C:\FOPE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cognize opening via FCB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EDIT.EXE shows file C:\FOPEN.INF in better mode (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only for first time, so you haven't terrible 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ments: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program to check what files are us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are not (so you can dele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it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GDIR.COM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, which saves actual drive and path first (1st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s it then (2nd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this program i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gdir      - program saves actua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hry\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gdir      - program restores saved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NOFIL.COM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which makes selected fil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NOFIL part_of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f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and directories which is named do*.* will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hidden only for programs using INT21 to find files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rogram except DOS promp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rectory is invisible you can change to it using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well with NC, V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FLUSH.COM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 </w:t>
      </w:r>
      <w:r>
        <w:rPr/>
        <w:t>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ident can flush smartdrive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ng key is left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 before executing strange programs (which causes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VGA-FONT.COM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</w:t>
      </w: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ident will install Czech font for videomod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ecute it without parameter it will use font KAMEN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ecute it with parameter "l" it will use font LAT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VGA-FONT L     - it will install vga font LAT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 For Czech users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PLAYER.EX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for WAV files on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s in PLAY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MEMINFO.EX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hich tells you many informations 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ries to get info abou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CPI (Virtual Control Program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MS (Dos Protected Mode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MI (Dos Protected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EMM API (QEMM Application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VGR.COM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GIF viewer using VES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how correctly every file up to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ments: VESA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GA adapter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VG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HEAD.EX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</w:t>
      </w:r>
      <w:r>
        <w:rPr/>
        <w:t>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hich tells you informations about files (from it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files are : MOD, WAV, VOC, FLI, GIF, PCX, BMP, RLE, DBF,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nformation about JPG file,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HE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PU.EXE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ells you, what type of CPU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turns a code i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3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ERRORLEVEL only then use :  CPU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DELBAK.EXE &amp; SMAZBAK.EX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</w:t>
      </w:r>
      <w:r>
        <w:rPr/>
        <w:t>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delete every *.BAK file in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s : DELBA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ZBAK.EXE is Czech version of DELBAK.EXE (it needs font KAMENI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TSWITCH.EX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hanges speed of your CPU, it can turn TURBO 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TSWITCH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works with every PC. It depends on your BIOS (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together with Tom�s Suchy (TOM's 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etr Sm�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       These programs are free for everybody who sends me a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Send any problems or comments, I'd like to know,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ILWARE using. If you have any IDEA for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usual resident send a 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tr Hor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PETR HORENI               E-MAIL: theta@vsz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TYNOV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3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Excuse any mistakes in spelling or languag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DOS PROGRAMS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