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983208071"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589800951"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