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"Shareware".  Tr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(in its original form).  You may use Winsock RSH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.  If you find it useful, you must register Winsock R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 If you do not wish to register it afte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must delete it and cease using it.  Winsock RSH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free software.  It is copyright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Winsock RSHD is given in the fil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ORDER.FRM file that is included in the Winsock RSH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for Shareware by registering th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Registering benefits not only the Shareware author, but also you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 creation of quality Shareware in the futur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NOT public domain Software.  It is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comp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(3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Winsock RSHD is licensed for ONE PC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nsock RSHD for multiple PC's, you must license it for each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 warrants the disks on which the software is receiv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) to be free from defects in materials and faulty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, for a period of ninety (90) days after the dat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If during this ninety-day period, a defect in the disk should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may be returned to Denicomp Systems, and Denicomp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 without charge, provided you have register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nicomp Systems.  Your sole remedy in the event of a defect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the disk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ARRANTY AND LIABILITY:  EXCEPT AS EXPRESSLY PROVI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DENICOMP SYSTEMS AND ITS SUPPLIERS AND DEALERS MAKE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WITH RESPECT TO THE SOFTWARE, ITS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FITNESS FOR A PARTICULAR PURPOSE.  THE SOFTWARE IS LICENSED SOL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 IS" BASIS.  THE ENTIRE RISK AS TO ITS QUALITY AND PRE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SHOULD THE SOFTWARE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, AND ANY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DAMAGES.  IN NO EVENT WILL DENICOMP SYSTEMS OR ITS SUPPLIER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IRECT, INDIRECT, INCIDENTAL,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EFECT IN THE SOFTWARE, EVEN IF THEY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implied warranties or lia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so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re the propertie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