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1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nouvnum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ew version 1.1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ect a problem concerning calls made from France to a foreign countr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bility to choose the Over-Sea Department you call fro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ves options in Windows Regis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bstract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1i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sing NewNumbering 1.1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 or NT (3.51 or over)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337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1 : Main screen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9298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2 : Over-Sea Department selec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 (opens the dialog from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more inform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16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pt;height:32.25pt" filled="f" o:ole="">
            <v:imagedata r:id="rId5" o:title=""/>
          </v:shape>
          <o:OLEObject Type="Embed" ProgID="" ShapeID="ole_rId4" DrawAspect="Content" ObjectID="_1327851119" r:id="rId4"/>
        </w:object>
      </w:r>
    </w:p>
    <w:p>
      <w:pPr>
        <w:pStyle w:val="Normal"/>
        <w:spacing w:lineRule="auto" w:line="240"/>
        <w:ind w:left="71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will always find there the last vers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more information on the 10 digits numbering plan, follow the links France Télécom Web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10 digits numbering plan page is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Disclaim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