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68480890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2994447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0703703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7595177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