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francais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*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9849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This program have been designed for Windows95. It might also work with Windows NT and Windows3.1 + Win32s (These have not been tested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705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75pt;height:32.95pt" filled="f" o:ole="">
            <v:imagedata r:id="rId4" o:title=""/>
          </v:shape>
          <o:OLEObject Type="Embed" ProgID="" ShapeID="ole_rId3" DrawAspect="Content" ObjectID="_534072536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can find some more informations on the France Télécom Web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on the 10 digits numbering plan page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isclaimer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