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1685649448"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1530123270"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2113352345"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744071498"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