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1495490634"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2000230157"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1502131053"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1718406194"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1881758042"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500895173"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57080612"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1311677801"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151497007"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1874899945"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972858972"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284714513"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442775637"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1230810270"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1804437565"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706331565"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2144858640"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1791958530"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1226635477"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1383006130"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883326087"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2069411015"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270675567"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274888117"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130724169"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29143270"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2055398723"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1354201431"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238223820"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57431566"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555529171"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534368800"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1565366858"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1359621249"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1358535253"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1794813993"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1061127315"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1984306709"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397166732"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890410421"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2085131377"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1170575420"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1867279062"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668560487"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558807369"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1551177771"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1720806521"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1849401800"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1205532304"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140783866"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1764449487"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978834671"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1506194829"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942609296"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1466280183"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874620416"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935169705"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1569038510"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266086802"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1337757595"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1389694903"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1809081875"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854167263"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494642967"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1529662158"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171111593"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1471144945"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1046902183"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1665738947"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809374142"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1587315435"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2121393439"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1934493401"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1145111466"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874502405"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375861375"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248333582"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486491999"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1594690145"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1818441506"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193362552"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1264379178"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696570668"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1554436531"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2054471057"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276452110"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1090564450"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272057607"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720887238"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1747091911"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1754478907"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1796248374"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686325073"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281625715"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1351680011"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1529133734"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785815328"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261799683"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758334357"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34917611"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616942183"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972727360"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2073155596"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1031722017"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1879853878"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1944801473"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334031911"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592771992"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1529118225"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1609500066"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1781034259"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175645294"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22851581"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731925157"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1625366898"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372635830"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1168649340"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492543671"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1144337194"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217420665"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1246841822"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1752271079"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1887161801"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1893325211"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519378175"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1692123009"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700791872"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1968235275"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980722138"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774579978"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1515280002"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