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Name:Image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Thumbnail File Manager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onvert and print multiple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Win95 / PC Compatable 16B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Http://web.ukonline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.mccann@ukonline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Soft Concepts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