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317518059"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484602004"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368996791"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