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JET - Short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2 BIT VERSION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PFS, TCPIP, NFS, V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support of long filenames under WIN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s from VFAT/HPFS/NFS to FAT converting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ames  &lt;-&gt; shor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ive functions for ZIP, ZOO, ARJ, LHA and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File windows like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window and tree 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Multiple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may be defined for several fil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Fi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Fi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Exten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ple selection masks, inver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 search (including subdirectories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macro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ing directory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/col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Tree or Filelist f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ncluding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attribute (also 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(date , 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(with subdirectories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py to floppy disk and disk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new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lit and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lit big archives to floppy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/ d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