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92360683"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2244361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9947566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53751502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