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84770904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30009241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08273304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8803529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