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782190130"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707193121"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70003721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542286340"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