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19705909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1815336200"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1783898500"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1082689805"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1990898737"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