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405650441"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599758185"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