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670087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0673538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3738916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0687049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8759122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3028292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