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544350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871710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