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4235792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5982840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