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6464702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7792522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