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313163309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869675015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