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479288976"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318640874"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2142959212"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01991175"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95098673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