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525902003"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515314439"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470424806"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