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367082189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614020092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358083072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818481952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341253853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539099861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