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 _ _ ( tRiPiNFO  2 )__ 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 _ ( How to use )_ 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p/down arrows to flow between the inf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_( Problems )_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ill can't run the tripinfo, consider loading UNIVB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