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contains several files that could not be group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tdrvnms.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 that returns a string containing all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letters that can be used in defr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: function works but returns superce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oot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s that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itical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low level critical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critcl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pecific critical hand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imer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timer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may be consider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timer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specific timer handler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 not,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witchch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tion that returns DOS switch char(/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tcdex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s that check cdrom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certainly, but superceded by drvtypes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vtypes.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: function that checks dr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 this file should now be used to detect all drive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 code will need to be chang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