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S ON TIMEDATE.BAS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tt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Cedar St., #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tpelier, Vt 05602-3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6-17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imply the routine for getting the time and/or date in FILE-MAN.B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written, I merged it with FILE-MAN.BAS, using PC-Write 3.03.  Sinc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2 and PC-Write generate ASCII files, this was a simple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sult of its being written for use in another program, it has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GOSUB and one RETURN (possibly more; I didn't look that closely),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have a place to GOSUB or RETURN from.  In order to make this a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program, you'll have to rewrite it so as to eliminate such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convert it into a stand-alone BASIC 2 program, you'll nee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and date set properly, either by the computer or yourself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till work, but will produce meaningle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included this module for those who might have an interest in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of some of BASIC 2's capabilities.  It's probably of no use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an interest in programming in BASIC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write with any and all comments, ques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icisms.  I want to produce quality software, and I need your help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2 is a registered trademark of Locomotive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Write is a registered trademark of Quicksoft.  This is an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word processor; I highly recommend it.  Quicksoft can be reac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t 219 First Ave N. # 224, Seattle Wa 98109, or by phone at (206)282-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s are for the sole purpose of testing these program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on other systems.  Version 1.00 has been tested on the Amstrad PC1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, and the Packard Bell Pack-Mate, and seems to work fine.  It hasn'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tested, but it is a module of FILE-MAN.BAS, which has been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both systems.  Please see LB2TESTS.DOC for details on the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