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cat': Concatenate and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at' copies each FILE (`-' means standard input), or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are given, to standard output. 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[OPTION] [FI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ccept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usage message listing all available options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number, then ex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A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how-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`-v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S-DOS only, causes `cat' read and write the files in DO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By default, `cat' on MS-DOS uses binary mod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 is redirected to a file or a pipe;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that.  Binary file I/O is used so that the files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ormat (Unix text as opposed to DOS text and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`cat' is frequently used as file copying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see below) cause `cat' read and write file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n the original file contents aren't importan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ines are numbered by `cat', or when line end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).  This is so these options work as MS-DOS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; for example, DOS text files have their lin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-LF&gt; pair of characters which won't be processed 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y `-b' unless the file is rea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number-nonbl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ll nonblank output lines, starting with 1.  On MS-DO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auses `cat' to read and write files in DO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`-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how-e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`$' after the end of each line.  On MS-DO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`cat' to read and write files in DO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ll output lines, starting with 1.  On MS-DO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`cat' to read and write files in DO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queeze-bl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multiple adjacent blank lines with a single blank lin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, this option causes `cat' to read and write fil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`-v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how-ta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&lt;TAB&gt; characters as `^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; for Uni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how-nonprin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trol characters except for &lt;LFD&gt; and &lt;TAB&gt; using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 and precede characters that have the high bit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-'.  On MS-DOS, this option causes `cat' to rea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in DOS binary mode, so the &lt;CR&gt;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each line are also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