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.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trl-Z command to zap the t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verting an instruction to NOPs is a frequ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hot-key has been created to easily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Z key will convert the top instructio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ingle byte N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removing debugging breakpoints when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- Added Ctrl-Z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ode to convert top instruction to 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