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 error returns on GETBAS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iscellaneous small (but useful) change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ab bag is one new mechanism that I think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 message logging in a variety of environments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quence beginning CD 03, with a signature value in EAX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to skip the code sequence, log a message, and take optio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BL.  The only real advantage of this over othe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ging is that it works in all environments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ode to check for special sequence for passing messag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AT.  This is an unlikely code sequence as it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03 (as opposed to the single-byte CC)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as well.  Currently this provides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municating with SWAT in all environments (DOS, Win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're in Windows, force use of an available DR?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kip breakpoints.  This is mainly useful when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functions in Win32 applications that may retur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's code has been swapped out and re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FF image (thus clobbering any Int3 breakpoints w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).  I'm not actually sure whether the code is getting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oaded from image (as Unix does) or whether it'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ed rather than paged out, then pag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@MAX_INSTR_LEN to the maximum length of a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or label's text (including operands, targe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)  Note that this is not used in defining the size of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'll use the larger NCOLS (80) value.  We do use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hen limiting the length of text w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urce browser mode, also check for .CP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valuating expressions, check for errors in getting a sel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and use the default of 0.</w:t>
        <w:tab/>
        <w:t>This happens to work in Win32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a selector's base also happens to frequently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BASE fails the value in EAX is undefined, and th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use some odd results when calculating linear addresse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ting a breakpoint using an expression involving a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length of symbol n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arching for symbols matching a given linear addres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 to non-line number symbols.</w:t>
        <w:tab/>
        <w:t>This usually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a function name rather than just module#line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\INT1_FN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symbol length when building disassembly text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ould probably make a bigger buffer and figure ou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display it, but currently I don't have anything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.  At least this way we don't hose the regi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