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T\TEXTSRCH.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ext search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gine of SWAT now accpets variable length search string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ddr l length "search_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uble quote chacter to delimit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- Added instructions for new sear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RC.ASM</w:t>
        <w:tab/>
        <w:t>- Add new variables to hold the search str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en pasing the search value, trea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rrect comment for PSRCHD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ce text string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l sear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SRCH0CMP routine, for amtching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