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Unmatched Ext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cleanliness, almost all extraneous ext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is allos QLINK with /W:EXTMAT to show the act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F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FB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H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MA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87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W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P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VI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