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Invalid Symbol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upload symbols with an invalid selector (say, the *.WS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context -- DPMI vs. VCPI vs. RM), the call to GE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along with EAX=-1.  If this value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, the symbol is marked as invalid and the addres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ts confused.  This change checks for the above event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seudo-linear address to zero to avoid this problem.  BT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is that (say) SWATRUN hangs when uploading symbol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or more symbols with the same (invalid) linear addres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|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I upgraded the grammar for LS and PS to accept l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atoms, thus allowing a wider variety of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arguments to these commands.  Others in this same v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GRM</w:t>
        <w:tab/>
        <w:t xml:space="preserve"> Note upgraded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YM.ASM</w:t>
        <w:tab/>
        <w:t xml:space="preserve"> Upgrade parsing of atoms to l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UPDATE_ADDRHASH, handle invali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