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In New X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AT's response to an XFER (INT 67h/AX=0DEFAh) request, I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register (EDX instead of DX).  This corrects tha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Use DX instead of E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