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atibility With 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opular shareware DOS extender available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PMODE which is used to create PM programs.  When it is ru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CPI client, it allocates selectors from the top down in the GD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WAT does.</w:t>
        <w:tab/>
        <w:t>PMODE uses the AVL bit in the DTE to mar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as in use, so this change has us set that bit as well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 doesn't write on top of our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VCP.ASM</w:t>
        <w:tab/>
        <w:t xml:space="preserve"> Set $DTE_AVL in selectors allocated when intr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to a VCPI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