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for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inor but annoy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isplaying a file in the source browser,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is off by one or more lines.  This happen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blocks in the file end with LF being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WAT's input buffer.  To reproduce this, start 386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mbols and trace for the first few instruction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SRCOM.ASM will be off by a line or two starting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00.  The source line numbers are now display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creen displayed for any file would read "Line 1-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 expansion for the source display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isplaying disassembly of code with breakpoint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 show up in red.  If one of these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labeled and the label com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uch that a blank line is displayed (becau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sassembled line won't both fit), the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become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error message is displayed, the underlying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is 80 characters, which is enough for 4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Some newer messages are more than 4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nable to open file ...).  These messages clob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message buffer.  One of these variables is the SELF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so a common symptom is a breakpoint at 178|xxxx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hos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>Extend message buffer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breakpoint bloodbath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>Fix source browser line dis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source line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F command fails, zero file name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arbage in the Ctrl-F7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Ctrl-F7 screen header after we'v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t of the screen, so we know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tab fil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>Add function to display a long unsigned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Clarify comment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