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GRP5 and 7 Invalid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ing GRP5 and GRP7 opcodes, the MOD bits might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perand where it doesn't make sense, e.g., FF E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JMPF Dword SI.  This change picks off those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opcode of 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GRP.ASM</w:t>
        <w:tab/>
        <w:t xml:space="preserve"> In @GRP5 and @GRP7, check for MOD=11 and REG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ic values which are actually invalid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