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Miscellaneous Changes to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addresses as well as expressions as a result o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command.  If an address is the result, it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s:oooooooo or ssss|oooooooo depending upon VM or PM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386SWAT.GRM and SWAT_HE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L. and P. to produce linear and phys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from effective addresses. 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WAT.GRM and SWAT_CMD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out hooked interrupts from VCPI and non-VCPI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, the two were confusingly intertwin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TRAPxxxx keywords in the profile would control non-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ed interrupts and VMSINT=xx,...  would control VCPI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, the same flag bits in LCL_FLAG were se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terrupts were active.  Moreover, the save area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 address was the same between the two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eparates the two modes in both of the above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variable TSSINT_FLAG marks which interrupts are ho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VCPI apps and the fwords/bytes OLDTSSINTxx_FVEC and _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old VCPI interrupt handler addresses. 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.ASM, SWAT_INT.ASM, and SWAT_VCP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in restore of PTEs in physical memory display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not restore the last PTE when displaying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make a difference only were we to be debugging SW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e re-entrant).</w:t>
        <w:tab/>
        <w:t>This change affects SWAT_MEM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INT 07h interrupt handler as an interrupt gate (not a T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bugging VCPI apps.  This handler is needed in case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uses any floating point instructions to test and clear the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n the MSW.  When we switch tasks (because we use TS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ut VCPI interrupt handlers), the TS bit is set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switch occurs.  This handler is needed to clear TS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TS instruction) if it's set and re-execute the instruction.  If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et, we continue with the next handler in sequen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use a TSS for this handler as the IRET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will perform another task switch and then set 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ffects SWAT_VCP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decoding of additional instructions for Shift-F1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to/Return mechanism of Shift-F1/F2 allows on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code without having to execute it or type i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it allows one to return to previous points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remember and type in addresses.  This change adds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JMP and CALL instructions.  In particular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/CALL Word  ptr CS:[disp16] (a near jump/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/CALL Dword ptr CS:[disp16] (a far  jump/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the corresponding 32-bit forms are now decoded. 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monly used in interrupt handlers as they transf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handler in sequence.  Note that the CS overr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as it is the only register whose value we kno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 Also, for obvious reasons, we require Disp16/32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nd the source of the new IP.  At the same time,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for disassembly of call gates which point to a 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fset in the DTE.  This change affects SWAT_AGR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_MSC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Note that the Hex arithmetic command now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es as well as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that the L. and P. prefixes produ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that the .PMIxx and .VMIxx built-i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duce PM and VM effecti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dependency of SWAT_HEX.ASM on SWAT_CMD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Separate out hooked interrupts depending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not we're in VCPI mode.  When we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rupt hooked state (say via c-F1) we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ag value which is also dependent upon the VC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n-VCPI debugg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GR.ASM</w:t>
        <w:tab/>
        <w:t xml:space="preserve"> Implement decoding of near/far JMP/CALL wit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ride and immediat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p off OSP and CS prefixes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flag values in DX for USE32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 as well as presence of CS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e Group 5 instructions (near/far JMP/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CS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MOD and RM bits are for Disp16/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/2 through /5 Group 5 type for near/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MP/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lit cases based upon Near (Ev)/Far (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in decoding of far pointers not setting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ag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cek for PM selector being a call gate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extract the corresponding cod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Define actions for L. and P.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EX.ASM</w:t>
        <w:tab/>
        <w:t xml:space="preserve"> Allow addresses as well as expressions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hex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Define save areas for OLDINTxx_FVEC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in SWAT_VCP.ASM to overlay another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 xml:space="preserve"> Fix bug in restore of PTE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  <w:tab/>
        <w:t xml:space="preserve"> Define routines to extract selector and off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 gate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Define @TSS_INTS text macro for all VM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TSSINT_FLAG dword to mark which interru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@TSSINTS are hooked when debugging VCPI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ave area for old INT 07h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 and A/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other references to VCPI interru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@TSS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ialize TSSINT_FLAG to zero at each GPM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all TSS interrupts in subroutine cal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0Dh and 0E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 INT 07h handler after installing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local INT 07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rk VCPI interrupt handler as intercepted in SET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