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86SWAT   -- A Debugger for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88-2001 Qualita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cted mode debugger when used in conjunction with 386M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mory manager provides debugging services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virtual 8086 mode programs, and DPMI and VCPI cli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ing zero bytes of memory in the first megabyte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the full 386, 387, 486, and Pentium CPU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rough the Pentium 4 MMX &amp; S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on your hard disk (say, C:\386SWAT), copy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at directory, and unzip it there.  To unzip 386SWAT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386S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ger can be used in conjunction with any memory manag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VCPI, or with just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o install 386SWAT, place the following line in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d:\path\386SWAT.LO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DEVICE= statement for 386SWAT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 for the memory manager (if any), or HIMEM.SYS if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is being used.  "d:\path\" represents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386SWAT and "options" represents zero or mor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several options you may wish to use with 386SWA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put all 386SWAT keywords in a profile on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, and point to the profile with the PRO=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LOD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d:\path\386SWAT.LOD PRO=d:\path\386SWAT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 Pro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file options are recognized by 386SWAT. 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 upper and/or lower case.</w:t>
        <w:tab/>
        <w:t>See the file 386SWA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can use already in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name]</w:t>
        <w:tab/>
        <w:t>For versions of DOS which support MultiConfi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limits profile processing 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Config section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HBITS=n</w:t>
        <w:tab/>
        <w:t>Bits to use for address hashing (8-12; default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CR</w:t>
        <w:tab/>
        <w:tab/>
        <w:t>Display debugging information on the scre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the current one being used.  That is, in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system, if the current scree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adapter, display debugging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ochrome screen and vice versa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only if we detect that there are both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onochrome adapter in the system.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gnored.  Note that the screens can be swapp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F7.  An alias for this option is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ETS=n</w:t>
        <w:tab/>
        <w:t>Specify the number of name hashing block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out 1K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HIST=nnn</w:t>
        <w:tab/>
        <w:t>Specify the size of the command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BOOT</w:t>
        <w:tab/>
        <w:t>Don't write 1234h to warm boot flag lo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booting system from within 386SW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=TRIP</w:t>
        <w:tab/>
        <w:t>Use triple fault method of rebooting.  Some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doesn't reboot when using the 8042 metho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), so here's another way to skin the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=WCB1</w:t>
        <w:tab/>
        <w:t>Signal an INT 01h at Windows Callback time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(VM-&gt;RM) so breakpoints can be set. 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articvularly useful in conjunction with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.  To change this state later on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KD WCB1 [ON|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GA</w:t>
        <w:tab/>
        <w:tab/>
        <w:t>Use a Dual VGA screen as the secondar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SKIP=key[,key]  If a GP Fault occurs on any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d in the list, do not signal this to 386SW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allows you to trap GP Faults but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s which may commonly occur but not b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 values (GP Skip instructions)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        Instruc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I</w:t>
        <w:tab/>
        <w:t xml:space="preserve">      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n</w:t>
        <w:tab/>
        <w:t xml:space="preserve">       MOV r32,CRn/MOV CRn,r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LT</w:t>
        <w:tab/>
        <w:t xml:space="preserve">       H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</w:t>
        <w:tab/>
        <w:t xml:space="preserve">       IN AL/AX/E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</w:t>
        <w:tab/>
        <w:t xml:space="preserve">       IN AL/AX/EAX,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</w:t>
        <w:tab/>
        <w:t xml:space="preserve">       INT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RET</w:t>
        <w:tab/>
        <w:t xml:space="preserve">       IRET/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D</w:t>
        <w:tab/>
        <w:t xml:space="preserve">       OUT DX,AL/AX/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I</w:t>
        <w:tab/>
        <w:t xml:space="preserve">       OUT immed,AL/AX/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PF</w:t>
        <w:tab/>
        <w:t xml:space="preserve">       PUSHF/POPF/PUSHFD/POP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I</w:t>
        <w:tab/>
        <w:t xml:space="preserve">       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word ALL covers all of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UDE </w:t>
        <w:tab/>
        <w:t>Attempt to intrude into another memory manager's P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xt.  If this is successful, 386SWA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L0 debugger in the context of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is now the default. 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, see VCPISW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=ccidn</w:t>
        <w:tab/>
        <w:t>Use international keyboard whose country code/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clay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clay   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129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172  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r keyboard is not in this list,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IN.TXT to see how you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</w:t>
        <w:tab/>
        <w:tab/>
        <w:t>An LCD screen is present (and 386SW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ochrome screen attributes).</w:t>
        <w:tab/>
        <w:t>Does anyone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etect this case under program control?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er not to require the user to tell u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i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LOW </w:t>
        <w:tab/>
        <w:t>Tell 386MAX it's not OK to load us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after INIT_REAL and to relocate our INIT_VI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.  It's highly unlikely you'll ne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YM=filename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specified symbol file with optional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b=xxxxxxxx  Optional physical base addres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h</w:t>
        <w:tab/>
        <w:t xml:space="preserve">     Optional HPDA flag (enable DPMI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-</w:t>
        <w:tab/>
        <w:t xml:space="preserve">     Optional disabl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xl</w:t>
        <w:tab/>
        <w:t xml:space="preserve">     Disable larger comparison w/SY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IZE=nnnnn</w:t>
        <w:tab/>
        <w:t>Define size of error log in bytes.  Default is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</w:t>
        <w:tab/>
        <w:tab/>
        <w:t>Use monochrome adapter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GD</w:t>
        <w:tab/>
        <w:tab/>
        <w:t>Because some programs may reset the debu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you've carefully setup, 386SWAT automatical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lobal Debug (GD) bit in DR7 on start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can stop such programs before they can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m.  In case you don't want 386SWAT to do th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LIDT</w:t>
        <w:tab/>
        <w:t>Disable Real Mode LIDT redirection.  Device 386SW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eparate IDT to handle nasty bugs which wri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al Mode IDT at 0:0 such as DOS 6.x do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transient CONFIG.SYS process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WAP</w:t>
        <w:tab/>
        <w:tab/>
        <w:t>Don't restore the previous underlying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-stepping.  This option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junction with the ALTSCR optio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itial state only.  It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a Alt-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INK</w:t>
        <w:tab/>
        <w:tab/>
        <w:t>Disable Windows Kernel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THROUGH=xx,xx,xx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 one or more hardware interrupt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to the previous protected mode handl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86SWAT is active.  Currently, these are limited to 7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7, 0B, and 0C.  THIS OPTION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ESS NECESSARY.  For example, when the IBM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SI adapter (8EFE or 8EFF) is used, staying in 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re than 1 or 2 minutes will cause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ock on the next disk access.  PASSTHROUGH=7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 one to stay in 386SWAT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d:\dir1[,d:\dir2[,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source fil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IT=string Initialize serial port.  String may contain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semicolon, including the following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\     Send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r     Send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b     Send a break signal (this is a hardware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t a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     Pause for about 250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1 - \0 Delay for 1 -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COM must be specified to set the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port.  On the first entry to 386SWAT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triggered) 386SWAT will automatical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 for remot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=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subsequent command line options from a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as with 386MAX, as you append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to the 386SWAT command line, you ma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llect them all in a 386SWAT profile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  These options may be followed by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 comment.</w:t>
        <w:tab/>
        <w:t>This profile is handled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way as is the corresponding profile for 386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SRCH=r[,g]</w:t>
        <w:tab/>
        <w:t>Set range and granularity for proximity searc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4=xxxx</w:t>
        <w:tab/>
        <w:t>Periscope 4 hardware debugger board is inst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 port xxxx (for reference, the factory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0h).</w:t>
        <w:tab/>
        <w:t>This feature allows 386SWAT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back buffer and other features of the Peri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ny's 386 hardware debugger.  *NOTE*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 isn'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LIDT</w:t>
        <w:tab/>
        <w:tab/>
        <w:t>Enable Real Mode LIDT redirection.  Device 386SW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eparate IDT to handle nasty bugs which wri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al Mode IDT at 0:0 such as DOS 6.x do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transient CONFIG.SY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CREEN=nnn</w:t>
        <w:tab/>
        <w:t>Specify the number of last screens to sa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 allows you to control how many screen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F10 can display.  The default is sixtee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consumes 4000 bytes of storage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M=port,bps[,itype[,portbase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port to use for remot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  From 1-4 for COM1 through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s    Transfer rate, from 1 to 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ype  Interrupt mode.</w:t>
        <w:tab/>
        <w:t>May be 3 or 4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RQ (default is IRQ3 for COM2/COM4,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COM1/COM3), * for default, or 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lled operation.  Currently, an IRQ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quired for remot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base UART port base if different from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1=3F8, COM2=2F8, COM3=3E8, COM4=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FILTER=text1 [text2 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symbols, especially from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in C, are prefaced with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__imp__", "_", and the like which ad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's length but not understanding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you to specify in the 386SWAT profil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which is to be stripped from each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MFILTER=__imp_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128 characters can be specifi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SIZE=nnnnn</w:t>
        <w:tab/>
        <w:t>Specify the number of bytes to reserve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.</w:t>
        <w:tab/>
        <w:t>The default size is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BOUND</w:t>
        <w:tab/>
        <w:t>Trap BOUND instruction interrupts, ignoring INT 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DEBUG</w:t>
        <w:tab/>
        <w:t>Intercept INT 01h/03h at instal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, 386MAX directs protected mod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NT 01h/03h to 386SWAT and real mod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real IDT handler.  This options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interrupts to be handled by 386SW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 may be toggled via Alt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DIV </w:t>
        <w:tab/>
        <w:t>Trap divide overflow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GENP</w:t>
        <w:tab/>
        <w:t>Trap General Protection Faults (toggle via Alt-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INV </w:t>
        <w:tab/>
        <w:t>Trap Invalid Opcode interrupts (toggle via Ctl-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NMI </w:t>
        <w:tab/>
        <w:t>Trap Non-Maskable Interrupts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njunction with a hardware breakout swit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used to invoke the debugger even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s are disabled (toggle via Alt-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PAGE</w:t>
        <w:tab/>
        <w:t>Trap Page Faults (toggle via Alt-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EGNP</w:t>
        <w:tab/>
        <w:t>Trap Segment Not Present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KIP</w:t>
        <w:tab/>
        <w:t>Trap INT 03h instructions (toggle via Ctl-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TACK</w:t>
        <w:tab/>
        <w:t>Trap Stack Faults (toggle via Ctl-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TEP</w:t>
        <w:tab/>
        <w:t>Trap INT 01h breakpoints (toggle via Ctl-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TSS </w:t>
        <w:tab/>
        <w:t>Trap TSS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SWAT</w:t>
        <w:tab/>
        <w:t>Do not attempt to intrude into an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r's PL0 context.  This option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NTRU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=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in/write to video tables.</w:t>
        <w:tab/>
        <w:t>If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s, it is read in and used as vide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  If the file doesn't exi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.  The information in the vide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to switch to particular video m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 as how to set certain cursor type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if you wish to bring up 386SWA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 applications on single-moni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NOTE* this option doesn't fully work as ye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ggest that you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COUNT=n</w:t>
        <w:tab/>
        <w:t>Used with VMSINT (see below).  Limit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86SWAT inserts itself into VCPI client's GDT/ID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useful when debugging VCPI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Enter Protected Mode (AX=DE0C) repeated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real-mode int 8 handler that enter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on every clock tick.  The correct valu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determined by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INT[=xx,xx,..] Trap VCPI Enter Protected Mode switches (AX=DE0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blast in sufficient GDT and IDT entries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ient application.  This option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a VCPI application which does no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eliminary VCPI debugger specifica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with care.</w:t>
        <w:tab/>
        <w:t>The argument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s the intercepted interrupts to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VMSINT is in effect, it may b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 the interrupts.  For example, some DOS16M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uch as Lotus 1-2-3 Version 3.0)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s but don't set the access rights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DT (they assume that it's still set for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gate, as DOS16M setup originally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386SWAT blasts its task gate entries into the 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equent DOS16M intercepts leave tho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ed as a task gate.</w:t>
        <w:tab/>
        <w:t>This debug option limit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ntercepting those faults necessary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astrophic errors, but not everything.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intercepted are 00, 01, 02, 03, 05, 0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A, 0B, 0C, 0D, and 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DLS=nnn</w:t>
        <w:tab/>
        <w:t>Allow up to nnn Windows Kernel Debugger Loa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.  These are the segments of VxD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startup.  They are identified by the Vx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either "_Code" or "_Data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 number.  For example, VWIN32_Code0001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cou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debugger lies in the background wait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 event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he debugger from the keyboard, press Ctl-Alt-Pad5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with the Ctl- and Alt-keys held down, pressing the 5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pad invokes the debugger.  This mechanism is useful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uck somewhere.  Remember, the keyboard an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must be enabled for this to work.  On system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5 key is inconvenient to use (such as some laptops)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Alt-SysReq also brings up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particular program through the debugger, use the SWA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mote debugging is active (see SETCOM profile option and S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the debugger may also be activated by sending 'SWT!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reak signal.  This is done by pressing Ctl-6 in the C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SWATCMD.EXE (loaded via Device= or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may be used to pass commands to 386SWAT.</w:t>
        <w:tab/>
        <w:t>Invoking SWATCM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rings up 386SWAT at an INT 03h (assuming TRAPSKIP or TRA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ids in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recognized by 386MAX and may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386SWAT.  These options should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even-value stack wraps, use DEBUG=NOWRAP. 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an interrupt is encountered with SP = 2 or 4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386 will push the three words onto the stack and wr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tack segment leaving SP = FFFC or FFFE.  Quite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rror as most stack segments aren't meant to be 64 K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echnically, this event is not an error as far as the 3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, but logically it almost always is an error.</w:t>
        <w:tab/>
        <w:t>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386MAX is not to signal an error; the DEBUG=NOWRAP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386MAX to trap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writes into unmapped EMS pages, use DEBUG=EMSWR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raps with a Page Fault attempts to write into unmappe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s well as after a Save Page Map call.  The latter is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een done by a memory-resident program prior to mapping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ages.  To catch reads and/or writes in unmapped EMS pag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=EMSRDWR.</w:t>
        <w:tab/>
        <w:t>To catch an EMS bug in MS-DOS 4.0x, try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 BUFFERS in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unemulated Invalid Opcodes, use DEBUG=I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gnal an INT 01h on each DPMI error, use DEBUG=DPMI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new selector on all selector allocat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=DPMINEWSEL.  This option is useful if your code has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, that is, you allocate a selector and tuck it away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ut then, before its last reference, you free it and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lector.  Without this option you might get the ol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the one you just freed).  When the stale selector is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generate an error, but surely it won't do what you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initial debugging screen consists of a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general purpose registers, two rows of the segment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row of CR0, CR2, and extende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nitial debugging screen displays th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with the stack appearing on the right i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If the current instruction references memory,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offset, and memory value of the reference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eparating the registers from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keystrokes available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ab/>
        <w:t>Continue processing.  Equivalent to Go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ab/>
        <w:t>Display a help screen with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ab/>
        <w:t>Display GD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ab/>
        <w:t>Display LD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ab/>
        <w:t>Display ID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ab/>
        <w:t>Display P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ab/>
        <w:t>Display sear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ab/>
        <w:t>Display memory.  While this display is active, Ctl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in byte format, Ctl-W, in word format, Ctl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word format, Ctl-V in vector format, Ctl-G in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, Ctl-I in IDT format, and Ctl-T in T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ab/>
        <w:t>Display TS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ab/>
        <w:t>Display the instruction disassembl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ab/>
        <w:t>Display screen on entry to debugger (thi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effect on two-monitor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</w:t>
        <w:tab/>
        <w:tab/>
        <w:t>Single-step the current instruction (see Padp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key as well as F12 are useful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a Padplus/Padminus key, or on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key is difficult to type such as some lap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</w:t>
        <w:tab/>
        <w:tab/>
        <w:t>Single-skip the current instruction (see Padmi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1</w:t>
        <w:tab/>
        <w:tab/>
        <w:t>Goto the immediate CALL or JMP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 at the top of the screen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of the current instruction (see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kmark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2</w:t>
        <w:tab/>
        <w:tab/>
        <w:t>Return from the previous s-F1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3</w:t>
        <w:tab/>
        <w:tab/>
        <w:t>Goto the instruction on the top line (see Padst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4</w:t>
        <w:tab/>
        <w:tab/>
        <w:t>Display the last AutoFaul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5</w:t>
        <w:tab/>
        <w:tab/>
        <w:t>Display the Real Mode Interrupt Vec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10</w:t>
        <w:tab/>
        <w:tab/>
        <w:t>Save the current screen in the last screen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1</w:t>
        <w:tab/>
        <w:tab/>
        <w:t>Toggle intercept of INTs 01h/03h. 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s below the segment/selector 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01 or blank, 03 or blank.  The defaul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led by the presence or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PDEBU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2</w:t>
        <w:tab/>
        <w:tab/>
        <w:t>Toggle intercept of INT 02h. 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s below the segment/selector 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02 or blank.  The default stat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esence or absence of the TRAPNMI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3</w:t>
        <w:tab/>
        <w:tab/>
        <w:t>Toggle intercept of INT 0Dh. 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s below the segment/selector 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0D or blank.  The default stat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esence or absence of the TRAPGENP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4</w:t>
        <w:tab/>
        <w:tab/>
        <w:t>Toggle intercept of INT 0Eh. 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s below the segment/selector 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0E or blank.  The default stat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esence or absence of the TRAPPAG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5</w:t>
        <w:tab/>
        <w:tab/>
        <w:t>Toggle stack display state between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s and one column of dwords.  The ti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every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6</w:t>
        <w:tab/>
        <w:tab/>
        <w:t>Toggle screen save state (eliminates screen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single-stepping over instructions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to the screen).  The current stat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 the segment/selector register display as S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S=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7</w:t>
        <w:tab/>
        <w:tab/>
        <w:t>Toggle video base (switch debugging scree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-monito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8</w:t>
        <w:tab/>
        <w:tab/>
        <w:t>Display NDP register screen.  Use the sam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move the ND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9</w:t>
        <w:tab/>
        <w:tab/>
        <w:t>Display debug register screen.</w:t>
        <w:tab/>
        <w:t>This scree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e until it is replaced by another screen.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, you may type on the command line, etc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 register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10</w:t>
        <w:tab/>
        <w:tab/>
        <w:t>Display previous debugging screens. 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compare changes over a single-st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-skip.  Up to sixteen previous scree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in this manner using the Up and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hange from the default value of sixte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 SAVESCREE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11</w:t>
        <w:tab/>
        <w:tab/>
        <w:t>Display MMX and SSE2 regi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</w:t>
        <w:tab/>
        <w:tab/>
        <w:t>Goto the far return address at SS:SP or SS|e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pending upon the current mode)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segment is USE16, the far retur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d to be word:word (or word|word);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32, the format is assumed to be word:dwo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|dword).  This shortcut is equivalent to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.RETF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N</w:t>
        <w:tab/>
        <w:tab/>
        <w:t>Goto the near return address at SS:SP or SS|e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pending upon the current mode)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segment is USE16, the near retur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d to be word; if it's USE32,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d to be dword.  This shortcu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G .RETN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1</w:t>
        <w:tab/>
        <w:tab/>
        <w:t>Toggle intercept of INT 01h only. 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s below the segment/selector 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01 or blank.  The default stat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esence or absence of the TRAPSTEP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2</w:t>
        <w:tab/>
        <w:tab/>
        <w:t>Toggle intercept of INT 03h only. 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s below the segment/selector 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03 or blank.  The default stat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esence or absence of the TRAPSKIP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3</w:t>
        <w:tab/>
        <w:tab/>
        <w:t>Toggle intercept of INT 06h. 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s below the segment/selector 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06 or blank.  The default stat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esence or absence of the TRAPINV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4</w:t>
        <w:tab/>
        <w:tab/>
        <w:t>Toggle intercept of INT 0Ch. 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s below the segment/selector 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0C or blank.  The default stat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esence or absence of the TRAPSTACK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5</w:t>
        <w:tab/>
        <w:tab/>
        <w:t>Display PD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6</w:t>
        <w:tab/>
        <w:tab/>
        <w:t>Display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7</w:t>
        <w:tab/>
        <w:tab/>
        <w:t>Display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8</w:t>
        <w:tab/>
        <w:tab/>
        <w:t>Enter CHAT mode.  This allows two connecte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est the serial port connection.  What you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on the lower screen and sent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; whatever is received is display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.  If only garbage characters appea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ines may not have the same data transfer ra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9</w:t>
        <w:tab/>
        <w:tab/>
        <w:t>Attempt to connect for remote debugging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end of this document on remot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10</w:t>
        <w:tab/>
        <w:tab/>
        <w:t>Display 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11</w:t>
        <w:tab/>
        <w:tab/>
        <w:t>Single-step INT-like instruction in VM to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 just single-step (same as c-Pad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Up</w:t>
        <w:tab/>
        <w:tab/>
        <w:t>Decrement the location pointer to the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hange has a different effect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of information being displayed.  If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display, it moves back one data item (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, dword, etc.).  If used in a TSS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 ports in the I/O bit permission map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Down</w:t>
        <w:tab/>
        <w:tab/>
        <w:t>Increment the location pointer to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hange has a different effect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of information being displayed.  If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display, it moves forward one data item (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, dword, etc.).  If used in a TSS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 ports in the I/O bit permission map 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Home</w:t>
        <w:tab/>
        <w:tab/>
        <w:t>Place the current instructio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B</w:t>
        <w:tab/>
        <w:tab/>
        <w:t>Display memory in byte (xx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D</w:t>
        <w:tab/>
        <w:tab/>
        <w:t>Display memory in dword (xxxxxxxx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G</w:t>
        <w:tab/>
        <w:tab/>
        <w:t>Display memory in GD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I</w:t>
        <w:tab/>
        <w:tab/>
        <w:t>Display memory in ID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</w:t>
        <w:tab/>
        <w:tab/>
        <w:t>Display Windows Kernel Debugger Structur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enu may be displayed only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as a kerne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M</w:t>
        <w:tab/>
        <w:tab/>
        <w:t>Display memory allocation chain entries ba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assigned to MACBASE.  By default,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itial value of .D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T</w:t>
        <w:tab/>
        <w:tab/>
        <w:t>Display memory in T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V</w:t>
        <w:tab/>
        <w:tab/>
        <w:t>Display memory in vector (xxxx:xxxx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W</w:t>
        <w:tab/>
        <w:tab/>
        <w:t>Display memory in word (xxxx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Z</w:t>
        <w:tab/>
        <w:tab/>
        <w:t>Zap (convert to NOPs) the instructio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struction disassembl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ESC</w:t>
        <w:tab/>
        <w:tab/>
        <w:t>Same as ESC, but if you're on an INT 03h, it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it first and then continues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 is not an INT 03h, this keystroke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ntically to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plus </w:t>
        <w:tab/>
        <w:t>Single-step the current instruction (same as F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Padplus</w:t>
        <w:tab/>
        <w:t>Single-step INT-like instruction in VM to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 just single-step (same as c-F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minus</w:t>
        <w:tab/>
        <w:t>Single-skip the current instruction (same as F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s, execute the current instruction and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point on the instruction follow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execute but not single-step through a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star </w:t>
        <w:tab/>
        <w:t>Goto the instruction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  <w:tab/>
        <w:tab/>
        <w:t>Scroll the screen up one line.</w:t>
        <w:tab/>
        <w:t>This key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 in almost all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  <w:tab/>
        <w:tab/>
        <w:t>Scroll the screen down one line.  This ke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effect in almost all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</w:t>
        <w:tab/>
        <w:tab/>
        <w:t>Scroll the screen up one page.</w:t>
        <w:tab/>
        <w:t>This key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 in almost all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own</w:t>
        <w:tab/>
        <w:tab/>
        <w:t>Scroll the screen down one page.  This ke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effect in almost all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-PrtSc </w:t>
        <w:tab/>
        <w:t>Print the screen.  Note that if eithe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 screen (F10) or on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screens (a-F10) is currently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creen is sent to the printer.  The I/O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IOS data area which corresponds to LPT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s-PrtSc</w:t>
        <w:tab/>
        <w:t>Print the instruction portion of the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screen displayed i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ssembly window, print only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ion of that screen.  The I/O port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area which corresponds to LPT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Alt-Del</w:t>
        <w:tab/>
        <w:t>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you need to browse through some code (sometimes it'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de) following subroutine calls, conditional jum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y might go.  To make this task easier, use the s-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-F2 keys.  To disassemble at the target of some instru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control, place the instruction at the top of the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press s-F1.</w:t>
        <w:tab/>
        <w:t>For example, say at offset 1234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here is a CALL 5678.  Place the CALL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window and press s-F1.  The disassembly window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de at 5678 with an invisible bookmark lef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1234.  Each time s-F1 is used, it leaves a bookma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at the top of the disassembly window and dis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instruction's target.  To return to the previous book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-F2.  386SWAT supports up to 128 nested level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you should be able to disassemble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say, U .VMI21 which disassembles at VM interrupt 21h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ookmark feature exclusively, go down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clever, but not that clever.  It can figure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) JMP Dword Ptr CS:[1234] is going and disassemble at that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't figure out the same instruction with a DS override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t handle effective addresses other than ones with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only (i.e., no registers such as [BX+SI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been puzzled by some CPU fault as to why it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hy did the CPU think there was a problem?  If 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for you.  Whenever 386SWAT is called on th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CPU faults (TSS Fault, Stack fault, GP Fault,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), the Autofault feature attempts to determine why an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prose description of the cause.  The descrip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lefthand corner of the screen.  Pressing a key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disappear.  To display it again (up to the tim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occurs), press s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implemented for GP, TSS, and Page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 runs as a debugger under Windows when accompanied by its Vx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SWATVXD.EXE) should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file (386SWAT.LOD) and is loaded automatically wh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 To take advantage of the information provided by the Vx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monochrome monitor and screen attach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 VxD including how to configure i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WATVX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Kernel Deu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gram under Windows 3.1x or Win95 (but not WinNT), 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itself to Windows as a very low-level debugger.  Ess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WAT is provided the same level of access as the remot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DEB386 shipped with Windows.  WDEB386 requires that you run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ystem with a COM cable running between the two syste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386SWAT runs on the same system being debugged, however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you have a monochrome adapter and monitor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is topic, see the file WINKDB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a variant of Real Mode in which any segment regi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of the 4GB address space.  That is, instead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B length of a segment, the length is 4GB.  This command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just some of the segment registers for Unreal Mode.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use the command UNREA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L s reg [s reg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ign (+ or -) indicating whether to enable or di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 is a segment register CS, DS, ES, FS, GS, SS, or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AL +ALL</w:t>
        <w:tab/>
        <w:t>enables UM for all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AL -ALL</w:t>
        <w:tab/>
        <w:t>disab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AL +DS</w:t>
        <w:tab/>
        <w:t>enables UM for 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AL +DS +ES</w:t>
        <w:tab/>
        <w:t>enables UM for DS and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 segment register is enabled for UM, look for the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segment number in the instruction disassembl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t the bottom of the screen is used to ent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following table summarizes the possib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editing keys are available such as Left, Right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Backspace, and Delete.</w:t>
        <w:tab/>
        <w:t>Note that a colon (: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 segment from an offset (Virtual 8086 Mode) a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stile (|) is used to separate a selector from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cted Mode).  The command line is parsed according to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ile 386SWAT.G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ntered on the command line are saved in a ring buff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can be changed from the default of 1024 via the profil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HIST=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s can be retrieved via the keystrokes Alt-&lt; (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and Alt-&gt; (next command).  Pressing either of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scrolls through the buffer in the chosen direction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Alt-? displays a history of (up to 25) commands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chosen by scrolling up or down through the list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letter next to the command.</w:t>
        <w:tab/>
        <w:t>A command may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via the D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M (go monitor) command takes an expression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s the CPU single-steps (equivalent to Pad-plus or F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splay will occur until 1) the monitor 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2) 386SWAT is invoked by some other means (GP fault, NMI,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ad5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s may be constructed using the dyad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, ||, &lt;, &lt;=, ==, &gt;=, and &gt;.  Operator precedenc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  See _Operator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until AH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[.csip == 21cd &amp;&amp; ah!=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until the current instruction is INT 21 and AH is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9 (DOS display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cx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until CX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until the last expression specified with gm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rithmetic, bitwise, and logical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evaluation is similar to that of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Here they are, listed in order of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  <w:tab/>
        <w:tab/>
        <w:tab/>
        <w:t xml:space="preserve">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~</w:t>
        <w:tab/>
        <w:tab/>
        <w:tab/>
        <w:tab/>
        <w:t xml:space="preserve">  Mon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</w:t>
        <w:tab/>
        <w:tab/>
        <w:tab/>
        <w:tab/>
        <w:t xml:space="preserve">  Dy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</w:t>
        <w:tab/>
        <w:tab/>
        <w:tab/>
        <w:tab/>
        <w:t xml:space="preserve">  Dy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.code, .data, etc.</w:t>
        <w:tab/>
        <w:t xml:space="preserve">  Addres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|</w:t>
        <w:tab/>
        <w:tab/>
        <w:tab/>
        <w:tab/>
        <w:t xml:space="preserve">  Dyadic (address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] [ {</w:t>
        <w:tab/>
        <w:tab/>
        <w:tab/>
        <w:tab/>
        <w:t xml:space="preserve">  Monadic (ex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lt;&lt;</w:t>
        <w:tab/>
        <w:tab/>
        <w:tab/>
        <w:tab/>
        <w:t xml:space="preserve">  Dyadic (bit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lt;= &gt;= &gt;</w:t>
        <w:tab/>
        <w:tab/>
        <w:tab/>
        <w:t xml:space="preserve">  Dyadic (rel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!=</w:t>
        <w:tab/>
        <w:tab/>
        <w:tab/>
        <w:tab/>
        <w:t xml:space="preserve">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 Dyadic (bitwise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ab/>
        <w:tab/>
        <w:tab/>
        <w:t xml:space="preserve">  Dyadic (bitwise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</w:t>
        <w:tab/>
        <w:tab/>
        <w:tab/>
        <w:tab/>
        <w:t xml:space="preserve">  Dyadic (logical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  <w:tab/>
        <w:tab/>
        <w:tab/>
        <w:tab/>
        <w:t xml:space="preserve">  Dyadic (logical 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a + 3 * {[.data+2|2c / 4 &amp; ffff == 5af &amp;&amp; 3 &lt;&lt; bl || 21 ^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valu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(2a + (3 * ({([.data+2)|(2c / 4)))) &amp; (ffff == 5af)) &amp;&amp; (3 &lt;&lt; bl)) || (21 ^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</w:t>
        <w:tab/>
        <w:tab/>
        <w:t>� Display all code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 addr </w:t>
        <w:tab/>
        <w:t>� Set code breakpoint at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*</w:t>
        <w:tab/>
        <w:tab/>
        <w:t>� Clear all code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* addr</w:t>
        <w:tab/>
        <w:t>� Clear code breakpoint at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+</w:t>
        <w:tab/>
        <w:tab/>
        <w:t>� Enable all code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+ addr</w:t>
        <w:tab/>
        <w:t>� Enable code breakpoint at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</w:t>
        <w:tab/>
        <w:tab/>
        <w:t>� Disable all code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 addr</w:t>
        <w:tab/>
        <w:t>� Disable code breakpoint at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Registers DR0 to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</w:t>
        <w:tab/>
        <w:tab/>
        <w:t>� Display debug registers (also Alt-F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 addr </w:t>
        <w:tab/>
        <w:t>� Set DR breakpoint on instruction fetch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ress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 addr Ln R</w:t>
        <w:tab/>
        <w:t>� Set DR breakpoint on read/writes of length n (n=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, 4) at address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 addr Ln W</w:t>
        <w:tab/>
        <w:t>� Set DR breakpoint on writes of length n (n=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) at address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n*</w:t>
        <w:tab/>
        <w:tab/>
        <w:t>� Clear D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n+</w:t>
        <w:tab/>
        <w:tab/>
        <w:t>� Enable D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n-</w:t>
        <w:tab/>
        <w:tab/>
        <w:t>� Disable D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� Display next scree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ddr</w:t>
        <w:tab/>
        <w:tab/>
        <w:t>�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-</w:t>
        <w:tab/>
        <w:tab/>
        <w:t>� Data display back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 addr </w:t>
        <w:tab/>
        <w:t>� Data type (B = Byte,</w:t>
        <w:tab/>
        <w:t xml:space="preserve"> W = Word, D = D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 = Vector, G = GDT,  I = IDT, T = T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2 = 286 TSS, T3 = 386 T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addr P</w:t>
        <w:tab/>
        <w:t>� Data display as physical data (say in ROM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en mapped over by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addr P exp</w:t>
        <w:tab/>
        <w:t>� Data display using exp as CR3 -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bugging VCPI clients because they us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display commands may be followed by an optional widt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DW/5 which displays the data at five words per 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eight).  The data width switch must be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and and its arguments (if any) as in DW/5 DS: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 expr</w:t>
        <w:tab/>
        <w:t>� Display on the command line a Descriptor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ddr [xx ...] � Enter data starting at ADDR using optiona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tes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>� Exit to DOS.</w:t>
        <w:tab/>
        <w:t>This command is equivalent to the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ing command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 AH=4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ddr L len xx � Fill data starting at ADDR of length L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te value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ddr L len xx P � Fill physical data starting at ADDR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N with byte value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ddr L len xx P exp � Fill data starting at ADDR of length L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te value xx where ADDR is translated using ex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3 - this is useful when debugging VCP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ause they use a separate C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ddr L len addr � Move data starting at first ADDR of length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second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 exp</w:t>
        <w:tab/>
        <w:tab/>
        <w:t>� Display hex arithmetic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>� Go without stopping (same as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addr</w:t>
        <w:tab/>
        <w:tab/>
        <w:t>� Goto to instruction at address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bool_exp</w:t>
        <w:tab/>
        <w:t>� Go monitor (single-step until bool_exp is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M</w:t>
        <w:tab/>
        <w:tab/>
        <w:t>� Go monitor using last boolean expression specified with 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BASE addr</w:t>
        <w:tab/>
        <w:t>� Set the base address of the MAC chain in ca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fferent from .DMAC.  This is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laying the DOS subsegment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on Into PM Context',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gdtr idtr [cr3 [lapde]] � Insert into P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*    idtr</w:t>
        <w:tab/>
        <w:t xml:space="preserve">       � Insert into I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gdtr = linear address of fword describing the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tr = ...</w:t>
        <w:tab/>
        <w:tab/>
        <w:tab/>
        <w:tab/>
        <w:t xml:space="preserve">    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3  = incoming CR3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pde= linear address of 4MB block where 386SW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DE(s) should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386SWAT into a PM context while still in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useful when attempting to debu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 from RM to PM.  In particular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control shortly after Windows enters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>� Display the next screen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 addr</w:t>
        <w:tab/>
        <w:tab/>
        <w:t>� Unassemble instructions starting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U-</w:t>
        <w:tab/>
        <w:tab/>
        <w:t>� Unassemble instructions back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16 addr</w:t>
        <w:tab/>
        <w:t>� Unassemble instructions starting at ADD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6-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32 addr</w:t>
        <w:tab/>
        <w:t>� Unassemble instructions starting at ADD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-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x addr P</w:t>
        <w:tab/>
        <w:t>� Unassemble instructions as physical data (s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M which has been mapped over by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x addr P exp</w:t>
        <w:tab/>
        <w:t>� Unassemble instructions starting at ADDR using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CR3 - this is useful when debugging VCP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ause they use a separate C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T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 addr</w:t>
        <w:tab/>
        <w:t>� Display the Page Directory and Page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E val </w:t>
        <w:tab/>
        <w:t xml:space="preserve">  which correspond to the address addr 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ress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E addr/val</w:t>
        <w:tab/>
        <w:t>� Same as PTE command, but also displays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E in the PTE display screen (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xx</w:t>
        <w:tab/>
        <w:t>� Signal interrupt xx (00 to FF, of cour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word is useful (particularly f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rupts) when you are debugging a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iece of code and need to see what would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ay) a timer tick happened a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Interrupt Int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INT xx [xx ...] � Toggle interception of interrupt xx (00 to 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course).  Valid interrupts are 00, 01, 02, 0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5, 06, 0C, 0D, 0E.  For example, if TRAPINV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appear in the 386SWAT profile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able it, use TOGIN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eg=exp</w:t>
        <w:tab/>
        <w:t>� Set register REG to EXP.  Valid register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GP and EGP as well as FL, EFL, CRn, DRn, T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, and LDTR.  There are two ways to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 via this command:  setting CR3 to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, or setting EFL with a bad value for th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IOPL flags.  The code which sets CR0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ge Enable and Protect Enable bits o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videnced by typing R CR0=0), so experi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ear.  Use the pseudo-register names CSIP or CSE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set both registers to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eg.str=exp</w:t>
        <w:tab/>
        <w:t>� This command also supports bit mask qualifi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ers.  For example, to set the AM bit in CR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R CR0.AM=1.  See below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sk valu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</w:t>
        <w:tab/>
        <w:tab/>
        <w:t>� Clear saved register state so another 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</w:t>
        <w:tab/>
        <w:tab/>
        <w:t>� Restore save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</w:t>
        <w:tab/>
        <w:tab/>
        <w:t>� Save registers to restore later via RR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S may be executed at a time witho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toring the state via RR or clear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a 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ddr1 addr2 tgt � Search from addr1 to addr2 or from ea for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ddr L len tgt   bytes for target tgt.  The search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ed on a separate screen which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tive at other times by pressing F6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3 matches are displayed.  In a future release the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, and Page Down keys will allow scrolling throug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  The target may take one of 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a target of the form xx, xxxx, xxxxxxxx where x represent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 to search for bytes, words, or dwords of a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orm S 0:0 L FFFF 10CD searches for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x bytes CD followed by 10 in the first 64KB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Word and dword searches do not require word or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ment of the matching data.  The number of digit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width of the value.  Thus you should us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s to pad out a small value to a wider width.  For example,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both search for a single byte of zeros, 000 and 0000 bo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word of zeros, and 00000, 000000, 0000000, and 00000000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 dword of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a target of the form "search_string" to search for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.  For example, S 0:0 L FFFF "386MAX"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ccurrences of the string 386MAX in the first 64KB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The ability to search for a case insensitive string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a target of the form !instr to search for a specific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.</w:t>
        <w:tab/>
        <w:t>For example, S 0:0 L FFFF !INT 10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nces of video interrupts in the first 64KB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This target is found by disassembling the cod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nd stop addresses instruction by instruction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ment of the matching instructions and the starting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.  If data appears within that range, some match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ed.  The command S1 (instead of S) can be used to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byte by byte.  That is, with the S command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d an instruction which does not matc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, the next instruction is searched; with the S1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byte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search text may include one or more question ma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which match any character in th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  For example, use S 50|0 FFFF !mov e??,cr?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oves from a control register to a 32-bit register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S 3BC7:100 FFFF !mov [1234] and S 3BC7:100 FFFF !mov ?s:[1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all moves into location [1234] with or without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.  To find jumps to a specific location,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s !j? 1234, !j?? 1234, and !j??? 1234.</w:t>
        <w:tab/>
        <w:t>Note tha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instructions may be disassembled beginning with either 'F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N' depending upon the presence of a preceding WAIT opcode (9B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afe, search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a target of the form #PTE to search for a PTE i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.  For example, S 0 C0000000 # CF4000 searches for the 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4000 from linear 0 through linear C0000000.  The linea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oth rounded down to a 4KB boundary.  A match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address means that the PTE was found and it covers the 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at the linear address displayed.  When comparing P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bits are ignored, thus a match might be found when the P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 Tables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Port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x port </w:t>
        <w:tab/>
        <w:t>� Input Byte, Word, or Dword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</w:t>
        <w:tab/>
        <w:tab/>
        <w:t>� Display current Interrupt Mask Regis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ster and slave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</w:t>
        <w:tab/>
        <w:tab/>
        <w:t>� Display current Interrupt Request Regis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</w:t>
        <w:tab/>
        <w:tab/>
        <w:t>� Display current In-Service Regis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x port val</w:t>
        <w:tab/>
        <w:t>� Output Byte, Word, Dword VAL to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ic Debugging (see SWATSYM.DO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[d:][path]</w:t>
        <w:tab/>
        <w:t>� Change the current directory to path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 [d:][path]  argument, display the curren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</w:t>
        <w:tab/>
        <w:tab/>
        <w:t>� Flush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filename</w:t>
        <w:tab/>
        <w:t>� Load file into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+</w:t>
        <w:tab/>
        <w:tab/>
        <w:t>� Enable line number display in disassembl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-</w:t>
        <w:tab/>
        <w:tab/>
        <w:t>� Disable line numb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dddd </w:t>
        <w:tab/>
        <w:t>� Go to line dddd (decimal) in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dddd+</w:t>
        <w:tab/>
        <w:t>� Go to line dddd forward from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dddd-</w:t>
        <w:tab/>
        <w:t>� Go to line dddd back from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filename</w:t>
        <w:tab/>
        <w:t>� Load symb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filename exp � Load symbol file and add 16-bit value to all VM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:\dir1[,d:\dir2[,...]] � Set source fil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+ d:\dira[,d:\dirb[,...]] � Add to source fil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r</w:t>
        <w:tab/>
        <w:tab/>
        <w:t>� Set range of symbol proximity searches t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r g</w:t>
        <w:tab/>
        <w:tab/>
        <w:t>� Set range and granularity (1=bytes, 2=words, 4=d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symbol proximit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 addr </w:t>
        <w:tab/>
        <w:t>� Display the symbol nearest to (and below) the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+</w:t>
        <w:tab/>
        <w:tab/>
        <w:t>� Enable source brow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</w:t>
        <w:tab/>
        <w:tab/>
        <w:t>� Disable source brow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*+</w:t>
        <w:tab/>
        <w:tab/>
        <w:t>� Enable source browser mode but disregard modu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</w:t>
        <w:tab/>
        <w:tab/>
        <w:t>� Force all symbols to be retransla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GDT and L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sel</w:t>
        <w:tab/>
        <w:tab/>
        <w:t>� Retranslates only for selector/segment 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 * ID </w:t>
        <w:tab/>
        <w:t>� Retranslates for all selectors/segments with I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sel ID</w:t>
        <w:tab/>
        <w:t>� Retranslates only for selector/segment sel with I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*|sel *|ID v|p � Change to specified mode for selector and/or I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*|sel *|ID *|v|p nsel � Replace segment/selector and mode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ors and IDs.  If * is specified for mode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*|sel *|ID *|v|p nsel+ � nsel is added to all specified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KEY</w:t>
        <w:tab/>
        <w:tab/>
        <w:t>� Edit application keystroke buffer.  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ful for remote debugging.</w:t>
        <w:tab/>
        <w:t>If an application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a keystroke, this feature allows you to se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pplication, as well as to view any that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  <w:tab/>
        <w:tab/>
        <w:t>� Enter CHAT mode (also via Ctl-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 port bps � Initialize specified serial port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SETCOM= profile option for ful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</w:t>
        <w:tab/>
        <w:tab/>
        <w:t>� Reinitialize the serial port with values la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SETCOM or SETCOM=.  This is useful whe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reprogrammed the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 -</w:t>
        <w:tab/>
        <w:t>� Ignore all activity on serial port.  Use thi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ne with remote debugging and wish an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 access to the serial port.  When 386SWAT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ial port, no serial port interrupts will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virtual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 RTS+</w:t>
        <w:tab/>
        <w:t>� Pull RTS (Request To Send) lin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 RTS-</w:t>
        <w:tab/>
        <w:t>� Drop RTS (Request To Send) lin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 DTR+</w:t>
        <w:tab/>
        <w:t>� Pull DTR (Data Terminal Ready) lin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 DTR-</w:t>
        <w:tab/>
        <w:t>� Drop DTR (Data Terminal Ready) line low. 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y to hang up a modem that won't respond to (wait)+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wait)ATH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DBG</w:t>
        <w:tab/>
        <w:tab/>
        <w:t>� Attempt to establish remote debugging session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a Ctl-F9).</w:t>
        <w:tab/>
        <w:t>See the section below on remot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 s reg [s reg ...] � Turn on or off Unreal Mode.</w:t>
        <w:tab/>
        <w:t>This m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riant of Real Mode in which data registers (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S, FS, GS, or SS) can access all of the 4G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ce.  That is, instead of the normal 64KB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a data segment, the length is 4GB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enable all or just some of the dat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Un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gend:  s is either + or - and reg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 DS ES FS GS or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enable all registers, use +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isable all registers, use 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enable or disable selected registers, use +x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xS, where x is D E F G or S, as in +DS or -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may specify multiple registe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 as in +DS +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o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COUNT=val</w:t>
        <w:tab/>
        <w:t>� Don't intrude into the GDT/IDT for VCPI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til the value in this counter has decr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ero.  This keyword is useful for occas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VCPI client shuffles its GDT and IDT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while before deciding just where it's going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NT=ON</w:t>
        <w:tab/>
        <w:t>� Enable (ON) or disable (OFF) VCPI debugging.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NT=OFF</w:t>
        <w:tab/>
        <w:t xml:space="preserve">  this feature in cases where some VCP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sbehave when VCPI debugging is enabl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se, enable VCPI debugging onl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NT=xx,xx,...� Change the default interrupts intercepted by 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debugging VCPI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tium-Pro CPU 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</w:t>
        <w:tab/>
        <w:tab/>
        <w:t>� Display Branch Trace Facility state (ON or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 ON|OFF</w:t>
        <w:tab/>
        <w:t>� Turn Branch Trace Facility stat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</w:t>
        <w:tab/>
        <w:tab/>
        <w:t>� Display Last Branch/Exception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 ON|OFF</w:t>
        <w:tab/>
        <w:t>� Turn Last Branch/Exception window 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four-line window displays the Last Bran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P, Last Branch To EIP, Last Exception From E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Last Exception To EIP.  Also,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LBRFR, .LBRTO, .LEXFR, .LEXTO contai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Branch/Exception From/To EIP in ca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 to be used in command lin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.g., U .LBRF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Debugg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F [/d] [/s] [/r] expr � If Invalid Page Faults are being tra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86SWAT's VxD (see SWATVXD.DOC for more details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IPF command to control how these event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handled.  The optional switch /d tells 386SW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isplay a message on the mono scree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event, /s tells 386SWAT not to stop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vent occurs, /r tells 386SWAT to remove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its local tables, and expr is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ch evaulates to a linear addres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Invalid Pag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B expr</w:t>
        <w:tab/>
        <w:t>� Display the memory pointed to by the selector exp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Windows Modu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H [/b|/s|/h|/o] [/c] expr � Search through the Window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ap for values.  The expression (expr)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preted as a base address if /b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 if /s, handle if /h, and owner if /h.  If /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ed, the search continues from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layed entry; otherwise, the search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p of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B expr</w:t>
        <w:tab/>
        <w:t>� Display the memory pointed to by the selector exp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Windows Tas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D [ON|OFF]</w:t>
        <w:tab/>
        <w:t>� Turn ON or OFF Kernel Debugging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not be used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KD [QUIET|NOISY] � Disable (QUIET) or Enable (NOISY)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amet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D LOGERROR [ON|OFF] � Turn ON or OFF the INT 01h trap of Log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D FAULT [ON|OFF|SKIP] � Turn ON, OFF, or SKIP once traps for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D WCB1 [ON|OFF] � Turn ON or OFF signalling of signalling an INT 01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Callback time when entering Windows (VM-&gt;RM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eakpoints can be set.  This command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ful in conjunction with the INSE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mor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oints in memory to which it is common to 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the address of the instruction at the top of the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se references are made easier by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hortcuts (all of which can be used anywhe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re an address is expected such as BD .CODE, or BD .DATA L4 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A</w:t>
        <w:tab/>
        <w:tab/>
        <w:tab/>
        <w:t>Effective Address of the first (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perand to the instructio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dis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EA2</w:t>
        <w:tab/>
        <w:tab/>
        <w:tab/>
        <w:t>Effective Address of the second oper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truction at the top of the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GDT</w:t>
        <w:tab/>
        <w:tab/>
        <w:tab/>
        <w:t>GDT base address (using selector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T</w:t>
        <w:tab/>
        <w:tab/>
        <w:tab/>
        <w:t>ID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DT</w:t>
        <w:tab/>
        <w:tab/>
        <w:tab/>
        <w:t>LD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S</w:t>
        <w:tab/>
        <w:tab/>
        <w:tab/>
        <w:t>TS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AC</w:t>
        <w:tab/>
        <w:tab/>
        <w:tab/>
        <w:t>Seg:Off of next C MAC entry  --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DATA + 2 + FFFE &amp; [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  <w:tab/>
        <w:tab/>
        <w:tab/>
        <w:t>current code displ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IP</w:t>
        <w:tab/>
        <w:tab/>
        <w:tab/>
        <w:t>current cs:[e]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</w:t>
        <w:tab/>
        <w:tab/>
        <w:tab/>
        <w:t>current data displ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AC</w:t>
        <w:tab/>
        <w:tab/>
        <w:tab/>
        <w:t>Seg:0 of first DOS MA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AC</w:t>
        <w:tab/>
        <w:tab/>
        <w:tab/>
        <w:t>Seg:0 of next DOS MAC entry --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(S..DATA)+1+[.DATA+3):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BRFR</w:t>
        <w:tab/>
        <w:tab/>
        <w:tab/>
        <w:t>EIP of Last Bran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BRTO</w:t>
        <w:tab/>
        <w:tab/>
        <w:tab/>
        <w:t>...</w:t>
        <w:tab/>
        <w:tab/>
        <w:t xml:space="preserve">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XFR</w:t>
        <w:tab/>
        <w:tab/>
        <w:tab/>
        <w:t>...</w:t>
        <w:tab/>
        <w:t xml:space="preserve">    Exce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XTO</w:t>
        <w:tab/>
        <w:tab/>
        <w:tab/>
        <w:t>...</w:t>
        <w:tab/>
        <w:tab/>
        <w:t xml:space="preserve">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DB</w:t>
        <w:tab/>
        <w:tab/>
        <w:tab/>
        <w:t>Sel|0 of current Windows Modu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DB</w:t>
        <w:tab/>
        <w:tab/>
        <w:tab/>
        <w:t>...</w:t>
        <w:tab/>
        <w:tab/>
        <w:tab/>
        <w:t xml:space="preserve"> Tas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Ixx</w:t>
        <w:tab/>
        <w:tab/>
        <w:tab/>
        <w:t>Sel|Off of PM Interrupt xx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Ixx</w:t>
        <w:tab/>
        <w:tab/>
        <w:tab/>
        <w:t>Seg:Off of RM interrupt #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VM</w:t>
        <w:tab/>
        <w:tab/>
        <w:tab/>
        <w:t>Sel|Off of current Windows V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MCRS</w:t>
        <w:tab/>
        <w:tab/>
        <w:tab/>
        <w:t>Sel|Off of Client Register Struc in .VM</w:t>
      </w:r>
    </w:p>
    <w:p>
      <w:pPr>
        <w:pStyle w:val="PreformattedText"/>
        <w:bidi w:val="0"/>
        <w:spacing w:before="0" w:after="0"/>
        <w:jc w:val="left"/>
        <w:rPr/>
      </w:pPr>
      <w:r>
        <w:rPr/>
        <w:t>.VMIxx</w:t>
        <w:tab/>
        <w:tab/>
        <w:tab/>
        <w:t>Seg:Off of VM interrupt #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VMRET</w:t>
        <w:tab/>
        <w:tab/>
        <w:tab/>
        <w:t>Return CS|EIP saved in .VM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BDA</w:t>
        <w:tab/>
        <w:tab/>
        <w:tab/>
        <w:t>Seg:Off of XBDA; same as ([40:0E):0</w:t>
      </w:r>
    </w:p>
    <w:p>
      <w:pPr>
        <w:pStyle w:val="PreformattedText"/>
        <w:bidi w:val="0"/>
        <w:spacing w:before="0" w:after="0"/>
        <w:jc w:val="left"/>
        <w:rPr/>
      </w:pPr>
      <w:r>
        <w:rPr/>
        <w:t>.XBDA2</w:t>
        <w:tab/>
        <w:tab/>
        <w:tab/>
        <w:t>Seg:Off of 2ndary XBDA; same as ((S..XBDA)+[.XBDA+B4)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address to jump to is the (near or far) return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.  This is made easier by using shorten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e might use to extract these addresses.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s of return addresses are (where LaSTK i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ck pointer -- SS:SP if VM, SS|SP if PM and the B-bit in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, and SS|ESP if PM and the B-bit in SS is s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</w:t>
        <w:tab/>
        <w:t>Grammar Equivalent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ND</w:t>
        <w:tab/>
        <w:tab/>
        <w:t>{LaSTK</w:t>
        <w:tab/>
        <w:tab/>
        <w:tab/>
        <w:t>Near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NS</w:t>
        <w:tab/>
        <w:tab/>
        <w:t>[LaSTK</w:t>
        <w:tab/>
        <w:tab/>
        <w:tab/>
        <w:t>Ne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FD</w:t>
        <w:tab/>
        <w:tab/>
        <w:t>:{LaSTK or |{LaSTK</w:t>
        <w:tab/>
        <w:t>Far word:dword or word|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epending upon the VM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urrent E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FS</w:t>
        <w:tab/>
        <w:tab/>
        <w:t>:[LaSTK or |[LaSTK</w:t>
        <w:tab/>
        <w:t>Far word:word or word|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epending upon the VM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urrent E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N</w:t>
        <w:tab/>
        <w:tab/>
        <w:t>.RETND or .RETNS</w:t>
        <w:tab/>
        <w:t>Depending upon the D-bit in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F</w:t>
        <w:tab/>
        <w:tab/>
        <w:t>.RETFD or .RETFS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ET</w:t>
        <w:tab/>
        <w:tab/>
        <w:t>.RETF in VM</w:t>
        <w:tab/>
        <w:tab/>
        <w:t>Also allows mode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RETFD in PM</w:t>
        <w:tab/>
        <w:tab/>
        <w:t>PM to VM by checking V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EFL abo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on shortcut, .RETN and .RETF refer to one of the abov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setting of the D-bit in the current C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e're running in a USE16 or USE32 segment).  Moreover, .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horthand for .RETF with the added check on th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 the EFL above the return address.  If this bit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is interpreted as a VM address even thoug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gic is invoked to extract the return address if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to the stack below the return address, so be sure that La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actual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keystrokes A-F and A-N are defined as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G .RETF and G .RET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as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seudo-records describe the bit mask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mmand where "*" represents reserved bit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 record  *:13, AC:1, VM:1, RF:1, *:1, NT:1, IOPL:2, OF:1, DF:1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:1, TF:1, SF:1, ZF:1, *:1, AF:1, *:1, PF:1, *:1, CF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0 record  PG:1, CD:1, NW:1, *:10, AM:1, *:1,</w:t>
        <w:tab/>
        <w:t>WP:1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:10, NE:1, ET:1, TS:1, EM:1, MP:1, PE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record  FRM:20,   PTE_AVL:3, *:2,</w:t>
        <w:tab/>
        <w:t xml:space="preserve">   PTE_D:1,  PTE_A:1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E_CE:1, PTE_WT:1,  PTE_US:1, PTE_RW:1, PTE_P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 record  SEL:13, TI:1, PL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6 record  *:16, BT:1, BS:1, BD:1, *:9, B3:1, B2:1, B1:1, B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7 record  LEN3:2, RW3:2, LEN2:2, RW2:2, LEN1:2, RW1:2, LEN0:2, RW0:2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:2, GD:1, *:3, GE:1, LE:1, G3:1, L3:1, G2:1, L2:1, G1:1, L1:1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0:1, L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4 record  TR4_TAG:21, TR4_WVAL:1, TR4_LRU:3, TR4_RVAL:4, *: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5 record  *:21, TR5_SSEL:7, TR5_ESEL:2, TR5_CTL: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6 record  FRM:20, TR6_V:1, TR6_D:1, TR6_DP:1, TR6_U:1, TR6_UP:1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6_W:1, TR6_WP:1, *:4, TR6_C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7 record  FRM:20,*:7, TR7_HT:1, TR7_REP:2, *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P Regis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preliminary, but it does allow you to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P registers and settings and change them at will.  Lack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binary to decimal conversion algorithm as well as a decim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nversion algorithm.  It can be displayed and clea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X &amp; SSE Regis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preliminary, but it does display all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register display, press Alt-F11.  If there ar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on this screen, just ask.  Not being an MMX or 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I'm not sure what such programmer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chines may be connected for remote debugging. 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de via a null modem cable connecting the serial 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chines, or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initiated by using the SETCOM comman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, then pressing Ctl-F9 on each system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 When a connection is established, the "Press M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" prompt appears.  Only one of the two systems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; the other one then becomes the slave.  Processing on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n proceeds normally; the master system is now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yped in the master terminal program are sen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with some exceptions - see below), and screen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386SWAT system appears on the master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Alt-Del will NOT be sent to the remote system while i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creen - it will reboot the master system.  Ctl-F9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special options for the mast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</w:t>
        <w:tab/>
        <w:t>Terminate connection with sla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  <w:tab/>
        <w:t>Terminate connection, but have slave go instead of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386SWA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</w:t>
        <w:tab/>
        <w:t>Terminate connection, have slave go, but have slav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-establish connection on next invocation of 386SW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</w:t>
        <w:tab/>
        <w:t>Terminate connection and reboot sla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  <w:tab/>
        <w:t>Suspend session temporarily.  This temporarily exit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You may exit 386SWAT.  Ctl-F9 again resum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</w:t>
        <w:tab/>
        <w:t>Upload program to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  <w:tab/>
        <w:t>Download program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</w:t>
        <w:tab/>
        <w:t>Continue with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are Ctl-6 (interrupt remote) and Alt-F7 (send remo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master).  Alt-F7 is useful for debugging w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in graphics mode or otherwise unable to access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 Program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I for use by VCPI programs is described in the file VCPIDB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an error (such as GP Fault) is signalled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ther than the expected address, you might have DOS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  In this case, DOS intercepts all IRQ interrupts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ack into the picture and then passes the interrup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handler.  To avoid this problem (and others which DOS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olve but doesn't), put Stacks=0,0 into your CONIF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boot.  If you have ever installed Windows 3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in 9x/ME) on your system, likely there is a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 in your CONFIG.SYS.  That statement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2500 bytes of low DOS memory f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preliminary.  It lacks many of the fea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blown debugger.  On the other hand, it has a few featur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problems, praises, a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mith@sudleypla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