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e a RECORD for LC2_FLAG so we can use mask valu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thout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