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dle Memory Manager in AUT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install as a VCPI client, the memory manager can be i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meaning that it is in RM until a service comes along which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PM/VM.</w:t>
        <w:tab/>
        <w:t>In this case, we need to wake it up (into PM/V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ecking to see if there is a VCPI host.  We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a zero length XMS handle and freeing it when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some miscellaneous fixes are includ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VCPI SWAT, use an alternate VCPICALL macro (called XVCPI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ertain MMs (QEMM comes to mind) which intercept VCPI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our debugger calls) in PM and return 8Fh (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function).  In this case, we call the previous INT 67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PUSHF/CLI/CAL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Device SWAT, respecify the TR each time we enter PM a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clobbered by other R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all types of SWAT, display message text saying what kind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INC</w:t>
        <w:tab/>
        <w:t xml:space="preserve"> Document limit on DTEs in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flag bit in DEVLOAD for VCPI SW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alternate VCPICALL macro for use with M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ich intercept VCPI calls in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ASM</w:t>
        <w:tab/>
        <w:t xml:space="preserve"> In EPM from RM, respecify TR in case it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save area for Seg:Off of the previous 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save area for XMS zero-length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message text indicating what type of SW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t DEV_INTR_NR_EXIT, if we allocated a zero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MS handle, de-al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CHECK_VCPI, allocate a zero-length XMS hand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der to wake up sleeping 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CHECK_VCPI, mark as VCPI SWAT in DEV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CHECK_VCPI, save the current holder of INT 67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 in XVCPICALL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INIT_VCPI, display message text for Device or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WAT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XVCPICALL macro instead of VCPICALL for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bugge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CHECK_PSWAT, display message text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 xml:space="preserve"> If we installing as LOAD SWAT, display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