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lement .EA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addresses which appear on the screen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eed but don't want to type in is the Effective Add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analysis display.  This TWT makes that addres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.E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turns out, nothing is simple.  There are times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ffective address present in the operand analysis displa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P into memory (the source and target addresses ar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or a string move or compare.  Thus is born .EA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up the other one.  For the moment, the main benefit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.EA as I'll need to make some changes to handle the double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  <w:tab/>
        <w:t>They don't always get stored (or displayed) in a logic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are changed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GRM</w:t>
        <w:tab/>
        <w:t xml:space="preserve"> Note new dot command which returns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 xml:space="preserve"> Define error message text for when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ffective addres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witch order of SIGINT in CMDARG_MAC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phabe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e ea and ea2 in list of d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action routines to handle .EA and .EA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x bug in .XBDA and .XBDA2 error processing (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 to PARSE_EA_ERR which sets @LC2_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OPR.ASM</w:t>
        <w:tab/>
        <w:t xml:space="preserve"> Define variables for EA1 and EA2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 start of DISP_OPER, mark both EAs 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ter processing EA2, copy variables to EA2xx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rk EA1xxxx variables as invalid (DISP_REF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ls in the EA1xxxx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we're not just computing EAs, sav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A1xxx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