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Device Driver SWAT Sensitive to Another Extended Memo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change to 386MAX to support the 0E801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needs to be copied to device SWAT not only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how much extended memory is in the system, but also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to any subsequent program requesting the extende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>In RMDEV15, return DEVEXTSIZE from function 0E801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HECK_EXT, see if the new Extende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