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Real Mode Debugging for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SWAT allows it to be loaded as a device driver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RM) debugging.  Previously, we allowed SWAT to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anticipation of something like this, but pri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  <w:tab/>
        <w:t>Now we actually make it work.  In particular, w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s in RM and switch to PM to handle each on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any particular interrupt, we return to RM. 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, we check and save the status of A20.  Upon return to RM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 gate to the s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WAT is initialized in RM and then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as marked by the result of function 88h, INT 1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tect that memory by installing our own INT 15h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value for function 88h below our memory.  Also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just below the code/data for SWAT is the ID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when running in PM.  The same interrupts hooked in RM a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, but they shouldn't be needed.  If desired, we coul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I didn't do this) a switch on the TRAPxxx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interrupt should be hooked in RM only (/r) ,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/p) only, or both.  At the moment, we hook the interrup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code/data to support real mode debugging is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oup RGROUP.  After it has been initialized, that group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memory overlaying PGROUP which was ther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fore the the move to low memory, we need to reference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via the RGROUP segment, and after the move we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ontrol in devic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INIT_REAL portion of code passing it a pointer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initialized code/data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INIT_PROT portion of code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RGROUP to low memory overlaying P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ok interrupts as specified in the SWA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INIT_VIRT portion of code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nclude file (MOVSPR.INC) is defined to emulate mo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pecial register (CRn, DRn, TRn) and any 32-bit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needed because MASM doesn't handle the new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e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ngle include file (SWAT_SEG.INC) maps all segments in SW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  Any new segments shoud be placed in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they should occur in the resulting executab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cluded in SWAT.ASM (the first .OBJ the LINKer se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segments is specified as p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$GD bit by saving it in a separate variable.  When a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occurs because a program references one of the D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, we need to handle it specially.  In particular, when a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fault occurs, the processor clears the GD bit in DR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ignals INT 01h.  We save the current value of DR7, b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member elsewhere whether or not we're trapping GD faul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a record in DR7 itself.  Thus FORCE_DR7 contai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n DR7 which we wish to force (GD only at the moment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gram which references a DRn register might be SW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up via an interrupt other than 01h.  This can occur on a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, via Ctrl-Alt-Pad5, etc.  This case is handled spec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or CS|EIP at each of the points SWAT references a D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ignoring the breakpoin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late RETFD n instruction in SAVEMSG because it's br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-step of the Intel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SWAT to trace through an INT 0FFh instruction go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M INT 0FFh handler.  This instruction is used in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nterrupt handling as well as DPMI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order segments so that XGROUP appears below NGROU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OUP appeared after NGROUP and in certain cases, INIT_RE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verwrite INIT_VIRT code if there was some REPLAY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VG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Faults (INT 0Ch) can be trapped via TRAPSTACK.</w:t>
        <w:tab/>
        <w:t>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L_INT0C and related variabl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in operand analysis where we mistakenly checked UNA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vs.  PM instead of FORW_EFL.  This would result i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analysis display where we came up in one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d code in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YMHASH_SRCH where we're looking up a symbol by linea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symbol name starts with a '@' (typically us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) and another symbol has the same linear address,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PR.INC</w:t>
        <w:tab/>
        <w:t xml:space="preserve"> Define a macro to emulate MOV SPR,R32 or R32,S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SPR is any special register and R32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-b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5.MAC</w:t>
        <w:tab/>
        <w:t xml:space="preserve"> Extend FICALL macro to allow return segment (to 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2.INC</w:t>
        <w:tab/>
        <w:t xml:space="preserve"> Define equates for new flag word AR2_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Define global IRET_STR for everyone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Define common structures and macros for use with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loaded as a device driver for R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 xml:space="preserve"> Define a single include file which maps 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in SWAT.  This file can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file eliminating the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gment just to be sure it's placed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Split out default TRAPDEBUG setting to TRAP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P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RAPSTACK as new keyword and include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Modify to use search order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SWAT_A20.OBJ and SWAT_DRV.OBJ as new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.ASM on SWAT_SE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new source file SWAT_A20.AS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dependency of SWAT_BLK.ASM on SWAT_LCL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new source file SWAT_DRV.AS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FCN.ASM on SWAT_AR2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INI.ASM on SWAT_AR2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_SE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INT.ASM on SWAT_DRV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_SE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VCP.ASM on SWAT_DRV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_SE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lete empty segment declarations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_SE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variable FORCE_DR7 to hold $GD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flag word AR2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DEV_STRA and DEV_INTR from NCODE to 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flag byte DEVLOAD which mark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're loaded a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 additional fields in SAVEMSG_ST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ulating RETF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ulate RETFD n instruction in SAVEMS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0-step of the Intel P5 doesn't do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 initial references to DRn register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D bit is set in DR7 and we signal a GD F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fore saving the current value of DR7,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ced bits (e.g., $GD).  This way, we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disable GD debugging throug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itch such as "R DR7.GD=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 SWAT to trace through an INT 0FF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ing directly to the PM INT 0FFh hand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is used in 386MAX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ing as well as DPMI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ame IRET_STR to IRETX_STR as the later n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fferent glob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use of SI rather than the expecte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when tracing through a V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20.ASM</w:t>
        <w:tab/>
        <w:t xml:space="preserve"> Define new module to handle A20 gat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M debugging.  This code was taken from QMA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QMAX_OVR.ASM.  We need to us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n the usual ones because some of them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SWAT's PGROUP when it's loaded as a LO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Note TRAPSTACK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 xml:space="preserve"> Delete reference to LCL_FLAG/SWAT_LCL.INC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 xml:space="preserve"> Change the format of the BD screen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ommodate the G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MOVSPR instead of hand-cod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new module to handle real mode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ading of SWAT a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local routines (RMDEVxx) to hook 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EPM to enter PM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checks for already in VM via SMS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TF set upon entry (in case 386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gle-stepping looking for BIOS entry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CF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ERM to enter RM upon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MDEVx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GOREAL to enter RM upon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MDEVxx routine or after calling INIT_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DEV_INTR_NR to handl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CHECK_EXT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DEV_ARGS to process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 by passing it to the INIT_RE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LOADUP to copy code/data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nded memory in up to 64KB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Use MOVSPR instead of hand-cod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routine FCN_TRAPSTACK as response to TRA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Delete unused XMS_ENT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PROT, initialize save screens to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void garbage when scrolling back beyond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e INT 0Ch if TRAPSTACK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initialize INT 0Ch if TRAPSTACK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UP, initialize selector for LCLINT0C_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RH_VEC to SWAT_DRV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date copyright date in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error messages to SWAT_DRV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ace CSOVR with .8086/DOT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REAL, don't display copyright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aded as device driver (already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e MAPSEG_NXT to RTAIL_NR if lo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 driver or NTAIL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 test for MD_VSIZE when return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.  After we switched the order of N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GROUP, the ending address is always D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DEV_STRA, DEV_INTR, and KEYWAIT to SWAT_DRV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Define associated variables for INT 0C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LCL_INTCOM_DEVORIG to handle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terrupt where we're to pass it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 in sequence by setting up the RM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interrupt had just occurred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ulating i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entry point LCL_INTCOM_DEV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CL_INTCOM_DEVORIG to handle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00, setup stack similar to othe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we can jump to either LCL_INTCOM_DEV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CL_INTCOM_DEVORIG as appropriate with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end of LCL_INT00 if handled, test for VM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RM.  If both are true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CL_INTCOM_DEV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end of LCL_INT00 if not handled, test for V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y from RM.  If both are true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CL_INTCOM_DEVO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similar to the above change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other LCL_INTxx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LCL_INT0C to handle stack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hat LCL_INT0E (Page Fault) and LCL_INT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lignment Check) are not sensitive to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RM as neither of thes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esting in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Fix bug in operand analysis where w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ed UNAMODE for VM vs. PM instead of FORW_EF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would result in incorrect oper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where we came up in one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assembled code in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  <w:tab/>
        <w:t xml:space="preserve"> Use MOVSPR instead of hand-cod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setting DR7, isolate GD bit and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CE_DR7 so we remember i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 xml:space="preserve"> In SYMHASH_SRCH where we're looking up a symb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ar address, if the current symbol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a '@' (typically used for an equ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symbol has the same linear addr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In LCL_INT67, setup stack similar to othe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we can jump to either LCL_INTCOM_DEV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CL_INTCOM_DEVORIG as appropriate with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IN2PHYS, if paging not enabled, pass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.  Without this check, we stop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ult when called from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