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Preceding SW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debugging SWAT with a preceding copy of itself (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AT), it's possible (even likely) that the preceding SW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linear address (in its own linear address space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e're debugging.  This is especially true when the two S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n different modes (e.g., device SWAT vs.  RUDE SW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sk PSWAT to fill in its GDT and IDT entries, it us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t only do we need to reserve space for PSW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WAT's linear address space, but also tell PSWAT abou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know how big PSWAT is (we probably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for this, or return it from an existing function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figure which should be big enough (I use 4MB 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is c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extended the arguments passed to SET_DEVG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lag bits so that that one routine sets the entire GD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needed to set the B-b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variable for PSWAT's linear addres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M-resident size,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data around for bet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if there's a PSWAT, reser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return CF=0 if all wen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nd calls to SET_DEVGDT to set flag bits in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PSWAT, save debugger vers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PSWAT, if PSWAT supports the fill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, use it to fill in its own 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