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DI - Change Directory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,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 COMDI makes changing directories much easi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 larg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 COMDI makes changing directories much easier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have a large hard drive. It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commands, any slashes, you do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where the directories are and what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. The program can be invoked from any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directory. Full mouse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474-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474-439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will be a telephone and a fax number change from September 19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'84' will be added to our existing local numbers, so 47 443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8447 44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