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(DELete ENhanced)                      20.11.1997 (20 Nov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@|%][name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otal 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|%][name]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ch '\', DELEN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delen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delen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ed wildcards can be used in filenames. Extented wildcards ar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e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n test\foo;bar" is equivalent to "delen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provides also extent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r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read-only files also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DELEN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-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Program can be patched permanent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, see 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-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/! *.zip"  is equivalent to  "delen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delen /! *.zip" does the same thing as "delen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DELEN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-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-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N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DELEN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delen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ht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ub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DELE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-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t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g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-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u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t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t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ELEN C:\*.* /S/X/Y" will remove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ing command "delen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lmost completely 4DOS compatible with its extent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t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DEL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7000 is an overkill: there hasn't been 7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txt /[t-1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text files that have been modified during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* /[s0,0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zero bytes long files in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n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TO US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modify the program to use lower case let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is requires some kind of debugger program and som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and/or programming. To use lower case letters,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256Dh from 01 to 02. Any other value is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.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remov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 Please remo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Cannot read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get country specific infomation for date range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or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 finished after one year (somewha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file wiper "WIPE v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verwrites files thus deleting them beyong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 v2.0 is found in the same ftp-sites as DELEN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pev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08.1997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eature" fix: in v1.0 command "delen . /x" remove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orking directory. This feature was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4DOS descriptions of directorie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ith /S /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November 1997,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