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quent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a Sh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hell is a program that provide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he   operator  (you) and  the 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s the  burden of remember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s and    options   used  with 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 and provides the same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face as Windows,  allowing an easy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pplica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y use Ica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st important reasons for using  Ica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It  is  the most  complete  and easy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 to  manage  files, 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s, CD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Icaro  is  an  integrated   applic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many of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e ICARO.INI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CARO.INI  file contains  inform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 the  Desktop  environment  and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pplications uses  or modify to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I run multipl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, when you run Icaro under OS/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I quickly maximize a wind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! Double�clicking the  title bar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maximized  or restored  to the  size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you maximized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I quickly launch  data and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reated the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! You  can automatically  launch data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pplication that created them;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  the   filename   extension   to 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(you  must  edit  ICARO.INI) 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`View'' the file. 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some check boxes or radio buttons gra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settings   require  particular  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/disabled, or the selected function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 that switch;  a gray option i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ble and you cannot change its st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ystem crashes when I load Icar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r  system crashes  immediately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o logo, the problem can be ascrib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dio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 the audio support editing the ICARO.IN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ystem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dioSupport~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ound Car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~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the  modified ICARO.INI  file then 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 again; if  Icaro works the 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ertainly  in the  audio library.  If  Ica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ashes with the audio support  disabled, Ica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elf i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ile the BUGSHEET.DOC module and send 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 (I will send it  to the author of  the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brary if it is a sound�card probl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utodetect (Card~Auto)  crashed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 often,  but  works  fine  with  my  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ster 16  card;  try,  one  at  a  time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cards and insert the correct DMA, IR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BaseIO (autodetect makes thi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Sound Car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~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RQ~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MA8~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MA16~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IO~$2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rashes after I run video t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nually add the extended  video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ideo  card supperts;  edit the  [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s] group in the ICARO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VIDTEST.EXE to individuate the sec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es the system and report to m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my ET4000 video card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tended Video Modes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0=  2h  80x25 16p b/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=  3h  80x25 16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2=  7h  80x25 16p mo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= 21h 132x60  8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4= 22h 132x44  9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5= 23h 132x25 16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6= 24h 132x28 14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7= 26h  80x60  8p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8= 2Ah 100x40 15p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rashes after I open a Driv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the structure of your  partit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rrupted;  use utilities  like Norton 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tor to correct these  errors and dele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INFO file of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 procedure does not find all arc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the missing ones are in the pa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STALL   procedure   searches   for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arcers only. So  SQZ and UC2 are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d for. They will  be supported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releases of Ica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cannot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 your system  is not 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y primary shell procedure.  Try disab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S and EMS; Icaro will swap using  a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If the problem occurs again, 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wap also; Icaro will use a  mor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 system   (that  reduces   the  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a certain period the border of any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desktop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enabled the ScreenSaver and the  activ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 compatible with  your system; 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creen savers or disable this func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e mouse the screen gets dirt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drivers  did  not  support  screens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32x60. You have to set  EnableInternal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and start Icar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ree Pane  does not show  a directory I  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re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ree Pane uses the TREEINFO.x file 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; with  internal directory  commands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, MOVE, DELETE, RENAME  the file is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dated.  External  programs  can 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ucture so  you have  to rescan  that 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the  Tree  Pane  and  execute  the 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: the  Tree  Pane  of the  active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is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otherwise  delete the TREEINFO.x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se the Drive  Window and  re�open it:  Ica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utomatically rescan the x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