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WHAT - The Directory Documentation Utility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Version 2.14 Copyright (C) by Bill Newell, 198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s of WHAT Version 2.00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WHAT Version 2.00, please review the section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" at the end of this document.  In order to use a version of WH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.00, you will have to rename any existing Directory Documentatio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efore starting to use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ocumentation File name that is now used by WHA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eing processed, appended with a .DIR extension.</w:t>
        <w:tab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cessing a directory called LETTERS, the Direc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LETTER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your Directory Documentation Files by using the DO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NAME WHAT.DIR LETTER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HAT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ost of us, you down-loaded this program because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's advertised feature; that is, to be able to add a descrip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one of your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N'T want to do, is to have to wade through a pil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gure out out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CONDENSED version of the WHAT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WHAT.COM program to the directory you want to documen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y that you can access via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you want to document.  (eg. CD\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WHAT.  (You will be prompted for a description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ecute WHAT /A  (You will see all files in your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escription you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ecute WHAT /?  (This will show you the other processing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ad the WHAT.DOC file sometime when you have nothing better to d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anded description of the above fi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YOU WISH ALL OTHER PROGRAMS CAME WITH A CONDEN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????</w:t>
        <w:tab/>
        <w:tab/>
        <w:t xml:space="preserve">    (Maybe we can set a trend here ??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 about some of the files contained in your directory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at that obscure program you added in 1984 called FROG.COM d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me from in the first place ?  Are you afraid to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ASH.EXE, because you've forgotten what it does....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it because it really may be useful ?  Ever wish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nger ?  Or wish DOS gave you a facility for keeping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your sub-directori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nswered YES to any of these questions, then WHAT is for you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PROBLEMS ARE G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neat, fast program which allows you to give descriptions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n your directories.</w:t>
        <w:tab/>
        <w:t>You can view and update them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WHAT to search your directory for the occurr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.  For example, executing WHAT PRINTER will display all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literal PRINTER in the description you gave to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ews is that you can use this program and not pay for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!  I wrote this program to solve my own problems with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y sub-directories, and I want to share it with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use it, then please send 15 bucks to keep me encourag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, and to reinforce my faith in the "Shareware"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Foxd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es, FL 33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utility program designed to help you keep track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irectories.</w:t>
        <w:tab/>
        <w:t>It will work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 program maintains a documentation file for each of your disket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ies; and you can attach a description (up to 61 charac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your initial Directory Documentation File using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WHAT's search facility to display your description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of them, or a sub-set based upon a search argu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rectory Documentation File is an ASCII file, you can al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access/mainta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plicated commands to remember; anytime you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to you, just enter WHAT /? and the follow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WHAT - The Directory Documentation Utility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  <w:tab/>
        <w:tab/>
        <w:t xml:space="preserve">   -  Prompts you for any miss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/U </w:t>
        <w:tab/>
        <w:t xml:space="preserve">   -  Prompts you to Update the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/U FileName   -  Prompts you for descriptions of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ing 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/A </w:t>
        <w:tab/>
        <w:t xml:space="preserve">   -  Displays all records in your Dire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XXXXX</w:t>
        <w:tab/>
        <w:t xml:space="preserve">   -  Displays all records containing XX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XXXX is a sequence of characters (any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in either the filenam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/D XXXXX</w:t>
        <w:tab/>
        <w:t xml:space="preserve">   -  Same as above, but displays only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XXXX appear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/? </w:t>
        <w:tab/>
        <w:t xml:space="preserve">   -  Display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Updating your Directory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current DOS directory to the sub-directory you wan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 WHAT.</w:t>
        <w:tab/>
        <w:t>If a Directory Documentation File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, and you are prompted to supply a descrip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your directory.  If a Directory Documentation File does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dated to reflect any deletions or additions made 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time you executed WHAT.</w:t>
        <w:tab/>
        <w:t>You are prompted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dded items, as well as for existing entries that do not ye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!!!!  -- If you have entered descriptions for file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w no longer there, (you have deleted the files, or mov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-directory), the descriptions records for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.</w:t>
        <w:tab/>
        <w:t>WHAT will NOT notify you when it deletes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files that are no longer present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cessing options are available, such as WHAT /U and WHAT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Please refer to the Help screen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AT prompts you for a description, a screen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- The Directory Document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 Copyright (C) by Bill Newel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irectory: C:\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Please enter a description for: WHAT.DOC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-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Description:  The Directory Document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 Save Desc</w:t>
        <w:tab/>
        <w:t>F2: Use Saved Desc  F3: Use Last Desc  � Esc to qu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available when entering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when entering/updating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eft, cursor right, backspace, insert and delete keys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takes you to the beginning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takes you to the end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End keys clears the field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ntering the description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irectory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processes the remaining file without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descriptions.</w:t>
        <w:tab/>
        <w:t>This option is useful when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just a few files in your direct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options on this screen that you may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plays the "Last Description" it has read. 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ription for the current entry, then just press F3 (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nges you want),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F1 to save a "current" description (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, and recall this description anytime 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WHAT to update your Directory Documentation File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  <w:tab/>
        <w:t>This will ensure that your file reflects any addi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you have made recently, and also allows you to readi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any new items while you can still remember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HAT search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Directory Documentation File, then you can us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 to display your descrip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the records in your Directory Documentation File, enter WHA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arch options are available, such as WHAT XXXXX and WHA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.</w:t>
        <w:tab/>
        <w:t>Please refer to the Help screen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AT has found all the records you requested, you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- The Directory Document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 Copyright (C) by Bill Newel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: "W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  <w:tab/>
        <w:t xml:space="preserve">   D e s c r i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 xml:space="preserve">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COM</w:t>
        <w:tab/>
        <w:t xml:space="preserve">   The Directory Document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DIR</w:t>
        <w:tab/>
        <w:t xml:space="preserve">   Documentation fi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Home End PgUp PgDn  � Esc to Quit �  Sort</w:t>
        <w:tab/>
        <w:t>Print</w:t>
        <w:tab/>
        <w:t>3 records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then be used to change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cursor down keys scroll the display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sor left and cursor right can also be use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displays the first screen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displays the last screen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/PgDn keys display any preceding/succee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 (Sort) asks you whether you want to sort by (N) Name or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n Press N or D to sort the records you have selected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prefer (F) FileName to (N) Name, pressing the F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ower-user, and know what it is you want to sort on:  N,D,(or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have to enter the S (for Sort) first.  Just pressing N,D,(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intout of the records you selected, press P (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tatus line displays the number of reco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, as well as an indication on whether you ar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ottom of the File, or somewhere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good things; there are some limitations to the capac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to maintain your Directory Documentation Files,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directory entries.  Nothing bad will happen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just the first 1,000 entries will be processed.  (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,000 entries, you should REALLY consider re-organizing your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access time will be abominable !!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eeps all "selected" records in memory (for fastest acces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's search facility there is a limit of 400 reco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uring any one search.  Again, nothing nasty will happen i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more than 400 matching entries, but only the first 4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hould more than 400 entries match your search criteri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blinking message on the status line, to make you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elected records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ne to great pains to make this program as user-frien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When an error is detected, you are given a messag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cause of the error and the remedy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and you believe in the "Shareware"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ng software, a small contribution ($15 suggested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t is only with the support of users 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can be developed, as well as to encourage program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re nifty stuff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rrespondence a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 Foxd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les, FL 33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1986    This was a prototype version of WHAT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v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3-29-87  WHAT was completely rewritten, and utiliz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embler routines for quic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7-20-87  The following changes, suggested by users of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a Directory Documentation Fil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being processed,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forming the user that such a file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eated.  The user then has the option of continu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Version 2.00, all Directory Documentation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med WHAT.DIR.</w:t>
        <w:tab/>
        <w:t>The name that is used now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he directory being processed, appended with a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sion.  For example, if you are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called LETTERS, the Dire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will be named LETTERS.DIR.</w:t>
        <w:tab/>
        <w:t>If you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ready has an extension, such as LETTERS.LIB,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ill use the main directory name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File will still be called LETTER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you are processing the root directory of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kette, the Directory Documentation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OOT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 8-03-87  Fixes a minor bug that would report a sequenc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cessing a V2.00 Directory Documentation Fi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 with WHAT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an aside:  Should you ever encoun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... description file is not in sequence by file 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ove all heading/footing lines from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cription file and try the WHAT program again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ove the records at the beginning and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are not description records for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rror is usually caused by users ed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cription files, and changing the heading/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ords so that the WHAT program can no longe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m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10-20-87  Fixes bug that caused a BASIC 5 Error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e "Ins" (Insert) key, when the cursor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position of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 3-31-88  Fixes bug that caused the cursor to disappea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nitor, when WHA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ded the "How to use WHAT withou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" section to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  7-20-88  Using WHAT to documemt a directory that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-" (dash), such as PC-DNLD, would terminate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has been corrected in having WHAT substitute a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underscore) for any dash found in the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formulating the name for the Dire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.  This will NOT change the name of your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 only means that if your directory contains a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ch as PC-DNLD; that the Direc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be named PC_DNLD.  Unless you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avorite text-processor to update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File, this change will be invis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AT will now supply a default description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directory entry of WHAT.COM, WHAT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directory&gt;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