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Markku Vuorenm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ing of this program started as an attempt to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. I succeeded and noticed that this wasn't so far a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hat is propably most known as "whereis". The fir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pread only among my friends who made many "It would be n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uld do this..." -suggestions. This is now the second time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hieve those suggestions. Actually the first try was not s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 for non-commer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must be unmodified. No fee larger than expen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help write: Locate or Locate /?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Locate [options] [drive:][dir]filename(s) [options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can be separated with '-' or '/' and they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of the following forms: -s -h -u, -s-h-u, -s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s /h /u, /s/h/u, /s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- Print help screen. Can't undo this option. If one u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/? and /!?, I think there is a need o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- Pause after each screen. I recommend some kind of 'more'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more flexible tha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- Show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- Show filesizes when print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- Print filenames using uppercase letters. This should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. I can't notice any remarkable differenc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- Limit hard disk scanning to the current partition.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ns of files on your hard disk(s) and you don'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- Not-filter: Files listed after this option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files. You can't undo this option. Paths in the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ample: LOCATE * /n *.tmp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: Search all files excluding those with TMP or BA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- Start scanning at the beginning of the disk drive or a hard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o the directory of the first f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- Wiser /c option. Scanning starts from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bypasses previous hard disks and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and after that it starts looking for files. RES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d up to the next directory that contains 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- eXtra long output format: date and time of the last chan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sddmmyy /doddmmyy /dnddmmy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hree different variants specify a date search.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that have exactly the same date as you gave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lder files than date and the third one lists files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r newer. Living in Finland and being a little 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s the order day, month, year above. I Hope you'll a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option back to default (not the one in config file, b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). You can disable options in config file with 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drive is specified the program starts scanning drive C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all existing drives from C to Z. However, i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drive A or B, it assumes that you want to search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are Unix-like. '.' is treated like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s of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: any character (on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: zero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 concerning wildcards (X means that filemask ma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,    *.* ,  * /N *.* ,  MY* ,  *D* , 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G.EXE    X        X          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G.DOC    X        X     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  X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renaming the program. Every time you start the program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name it has. The correct name is used in all messag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. Fine way to use more than one version of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figurations, because the config file must hav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xecutable, only the extension must be '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contains an example of a config file.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the executable. The filename of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me as the one of the program. Extension must be '.CFG'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config file begin with '#'. You may leave empty lines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exactly the same way as in command line. Every tim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you get a message that indicates if the config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properly. The program works also without a config file.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hose config file instead of an environment variable is that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y machine there are enough environment variables alread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I'd be more happy to lose one allocation block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valu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dded some kind of search indicator to tell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happening. On large network drives you don't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ound and nothing is happening on the screen. You get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is indicator tells you which drive is current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ch time directory changes the spinning line tur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rect the the output to a file or a printer the spinn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bother you. It is written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ajor bugs have been found and fixed. Minor bug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round. One nasty one is that hard disk part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. If the program enters to an unformatted or som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partition, you will get a DOS-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media type reading driv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witch /L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and you use at your own risk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damage is your own fault. I will not tak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ssible malfunctions, data loss etc etc. However, I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ort all strange events or bugs you find. All othe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s (am I asking for troubles ?) and ideas are welco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-mail if possible. I don't visit my home address (below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. And as I am a student and keep moving, there's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my current address here. I'd be VERY happ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cards from some exotic places. 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ku Vuoren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kkilanti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2100 Lap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Markku.Vuorenmaa@uta.fi or csmavu@ut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Vesa Lappalainen in The University of Jyvasky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uring programming course, and giving me some knowlegde of 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tring functions are based on the material of the "Ohjelmoin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gramming)-course. I have modified some of them to my nee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handling is entirely based on that material. I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Petri Ammala and Vesa Rantamaki for hard critics, good ad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ggestions. Special thanks to Mika Saari for short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runs. Without these three persons this program w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se than it is now. And for the last: Thanks to all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rs who test this program and bother to share their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