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362506800"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23658742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335332301"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