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tSp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N.H.T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vin D.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pin is a memory resident screen saver.  It's main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monitor from image burn in.  After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(default = 4 min.), DotSpin takes over and runs a sim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ntil the user (you)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Spin graphics routine will pop up after the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mount of keyboard inactivity.  The graphics routin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key is pressed.  In addition, the screen saver can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y using the hot key CTRL-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tSpin is run without any parameters, it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s not already been installed and then install itself if needed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DotSpin'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PIN [/?] [/H] [/U] [/+] [/-] [/D m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options have the same effect.  If DotSpin is ru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, a brief summary of available options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not be combined with any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parameter will signal DotSpin to try to remov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from memory.  DotSpin can only be removed if no other programs o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resident programs) have modified the interrupts used by DotSp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has been installed after DotSpin, it probably won't be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tSpin can be removed, it will be, and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is parameter can not be combined with 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+ and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options are used to temporarily disable and re-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screen saver.  Running DotSpin with /- will disabl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it from poping up no matter how long the computer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+ parameter will re-enable the screen saver and reset th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specify the amount of time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pop up.  Valid values can be anything from 1 - 999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when DotSPin is originally installed, the dela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there is no cost.  The only thing I ask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this program, please let me know.  Please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 the address below or through the inter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bugs, or if you have any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vin D.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 W Maple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. Wayne, IN 4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00edwalter@leo.bsuvc.b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nternet address will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two years.  After that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ise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bert Curtis Davis for his TSR skeleton.  It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SWAG Support Team whose public domain graphic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ancest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