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port of BSD Unix touch(1), a program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on files.  This version has been modif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SD sources in order to accomodate SysV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set an arbitrary date and time, not jus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; it's also been modified to run under VMS, mak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tin Minow's (and Jerry Leichter's?) wildcard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Meadows' FILE code to set the time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 [-amcf] [mmddhhmm[yy]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update the file's access time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>update the file's modification time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do not create the file if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  <w:tab/>
        <w:t>attempt to force the touch, despite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and write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 sets the specified file or files' access and mo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ion times to the specified time, or to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date string is given.  If the file does not ex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(unless the -c option is given).  VMS-style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behavior is -am, but these are not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yet (i.e., specifying only one will st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o be up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mp all C source files in the curren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uch *.c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time on archive.zip to 12:34pm, 1 Ma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uch 05011234 archiv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time on archive.zip to 12:34pm, 1 May 197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uch 0501123473 archiv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a bug in VMS mktime(), attempts to set tim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January 1970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a and -m options are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g Roelofs (VMS and SysV ports), roe2@midway.uchicago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copyrighted code by the Regents of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alifornia, Berkel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