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99247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5314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13532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7287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