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5275290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6535604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