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6368854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6035817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2037346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7599252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