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58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55624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35204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3806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