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420921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095269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168232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691608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