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witch Tcl Commands Last revised: April 25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witch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witch-specific Tcl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ggdrop. These commands are held separate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-commands.doc due to the unique nature of Twitch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NOT work on a normal IRC server. Again,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commands on a normal IRC server they will, at be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possibly have unintend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9.0, the minimum vers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 functionalit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if you are debugging scrip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line, the Eggdrop partyline output has not been updat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ly LONG tag message lines that are sent by a ser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you view a variable that has stored all the tag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, it may appear truncated. Rest assured, the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ull set of tags, they just aren'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cmd &lt;chan&gt; &lt;cmd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cmd to the server, prefixed with a '/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es the web UI functionality of sending commands such as /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/subscribers. Do not include a '/' in the cmd. arg, if requir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rgument, so enclose multiple strings in quo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cmd timeout "badguy 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if command is successfully sent to the Twitch server,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current userstate for the Eggdrop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ict containing key/value pairs for userst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tat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current roomstate of a channel Eggdro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ict containing key/value pairs for roomst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chmod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intains a list of usernames provided by Twit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moderator status on the provided channel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ed upon join, or can manually be refreshed by using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cmd to issue a /mods Twitch command. This list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the user does not need to be present on the chann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names designated as having moderator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chvip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intains a list of usernames provided by Twit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VIP status on the provided channel. This list i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join, or can manually be refreshed by using the Tcl tw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/vips Twitch command. This list is a comprehensiv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oes not need to be present on the channel to be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names designated as having VIP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d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user is on the moderator list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tch (the same list accessible by the /mods command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th web GUI). This differs from the other "normal" is* Eggdrop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, as this does NOT check if the user is currently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status is unreliable on Twitch I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or the channel (or any channel if no channel name is specifi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ip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user is on the VIP list maintained by 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ame list accessible by the /vips command entered via the T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GUI). This differs from the other "normal" is* Eggdrop Tcl c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does NOT check if the user is currently on the channe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unreliable on Twitch I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VIP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(or any channel if no channel name is specified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binds listed here are in addition to the bind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-command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witch offers an IRC gateway that significant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IRC functionality, the following bind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-commands.doc are not compatible with Twitch. If they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cript you are running that is fine, they just likely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llowing binds have "flags" listed as an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. Flags represents a flagmask that the user, if found,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bind to trigger. Example flag mas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Matches any user existing in Eggdrop's internal user list (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Matches any user, doesn't need to be added to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      Matches a user with the global 'o' flag added to their 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f     Matches a user with the 'f' flag added on a channel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on the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+m   Matches a user with the 'm' flag added either globally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on the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CHT (CLEAR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ch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lled when the chat history for the channel or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is cleared. The value of mask specified in the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#channel nick!nick@nick.tmi.twitch.tv an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a user is found that matches mask, they must als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mask. If the CLEARCHAT is only targeted at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the channel, that user's nickname will appear in n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ick is empty. chan will contain the channel the CLEA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MSG (CLEAR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chan&gt; &lt;msgid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lled when a specific message on the channel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mask specified in the bind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hannel nick!nick@nick.tmi.twitch.tv and can use wildcards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that matches mask, they must also match the flags mask.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's nickname, and chan will contain the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MSG wa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TGT (HOST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htg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arget&gt; &lt;chan&gt; &lt;view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lled when a broadcaster starts or stops hos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tch channel. mask is in the format "#channel target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hannel is the hosting channel and targe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er being hosted by #channel. Similarly for the proc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ame of the Twitch channel being hosted by chan. A value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rget indicates that the broadcaster has stopped hos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viewers contains the number of viewers in chan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ing target when hosting starts, but has been found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y provided by Twitch (often arbitrarily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SPR (WHIS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spr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host&gt;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first word of a whisper Eggdrop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witch user. The first word of the whisper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nd the remainder of the text is passed to msg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ed with the login name of the user messaging the Egg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host contains nick's userhos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nick@nick.tmi.twitch.tv. handle will match the user's 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if present, otherwise it will return a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SPM (WHIS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sp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host&gt;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entire contents of a whisper Egg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other Twitch user. The contents of the whisper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mask, which can contain wildcards. nick is pop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name of the user messaging the Eggdrop, userhost contains n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host in the format nick!nick@nick.tmi.twitch.tv. hand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handle on the bot if present, otherwise it will return a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text of the whisper is stored in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MST (ROOM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m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&gt; &lt;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lled when Eggdrop receives a ROOMSTATE message.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at of #channel keys and can use wildcard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is bind on #eggdrop for any change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ggdroptest * as the mask, or to trigger on #eggdrop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ote-only setting, you would use "#eggdrop *emote-only*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Due to the nature of multiple keys per roomstate an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rdering, it is recommended to use multiple bind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ultiple key values. chan is the channel Eggdrop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TATE message for, and tags is a list of key/value pai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OOMSTATE message, suitable for use as a Tcl dict.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SST (USER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s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&gt; &lt;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lled when Eggdrop receives a USERSTATE message.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at of #channel keys and can use wildcards (see the R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additional details on format). chan is the channel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the USERSTATE message for, and tags is a list of key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 provided in the USERSTATE message, suitable for use as a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. flag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RNTC (USER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srn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&gt; &lt;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lled when Eggdrop received a USERNOTICE message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format of #channel keys and can use wildcards (see the R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additional details on format). chan is the channel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the USERNOTICE message for, and tags is a list of key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 provided in the USERNOTICE message, suitable for use as a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. flags` is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