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7103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8641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506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4178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