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020221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2295595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