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7821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06733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5293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293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